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</w:t>
      </w:r>
      <w:r>
        <w:rPr>
          <w:sz w:val="36"/>
          <w:szCs w:val="36"/>
        </w:rPr>
        <w:t>Заключ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на проект РЕШЕНИЯ</w:t>
      </w:r>
    </w:p>
    <w:p>
      <w:pPr>
        <w:pStyle w:val="Normal"/>
        <w:rPr/>
      </w:pPr>
      <w:r>
        <w:rPr>
          <w:sz w:val="28"/>
          <w:szCs w:val="28"/>
        </w:rPr>
        <w:t>Администрации сельского поселения Пластинский сельсовет  от 20.01.202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62/117 О принятии части полномочий Усманского муниципального района сельским поселением Пластинский сельсовет                                          </w:t>
      </w:r>
      <w:r>
        <w:rPr>
          <w:sz w:val="20"/>
          <w:szCs w:val="20"/>
        </w:rPr>
        <w:t>(наименование МНП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  <w:r>
        <w:rPr/>
        <w:t>Представлен старшему специалисту администрации 19.01.2020г. в соответствии 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Федеральным законом Российской Федерации  от 17.07.2009г. №172-Ф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б антикоррупционной экспертизе нормативных правовых актов и проек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ных правовых актов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становлением Правительства Российской Федерации от 26.02.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 xml:space="preserve">96 « Об антикоррупционной экспертизе нормативных правовых актов и проек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ных правовых актов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становление администрации сельского поселения Пластинский сельсовет Усманского муниципального района от 15.12.2011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42 « О Положении «О порядке проведения антикоррупционной экспертизы муниципальных нормативных правовых актов и проектов муниципальных  нормативных правовых актов в органах местного самоуправления сельского поселения Пластинский сельсовет Усманского муниципального района Липецкой области Российской Федера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становление администрации сельского поселения Пластинский  сельсовет Усманского муниципального района от 16.11.2015г №19« О внесении изменений в постановление администрации  сельского поселения Пластинский сельсовет Усманского муниципального района Липецкой области №42 от 15.12.2011г. «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 сельского поселения Пластинский сельсовет Усманского муниципального района Липецкой области Российской Федера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чаний и предложений  по МНПА не име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</w:t>
      </w:r>
    </w:p>
    <w:p>
      <w:pPr>
        <w:pStyle w:val="Normal"/>
        <w:rPr/>
      </w:pPr>
      <w:r>
        <w:rPr/>
        <w:t xml:space="preserve">Строкова Г.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      </w:t>
      </w:r>
      <w:r>
        <w:rPr>
          <w:sz w:val="36"/>
          <w:szCs w:val="36"/>
        </w:rPr>
        <w:t>Заключ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на проект Постановления</w:t>
      </w:r>
    </w:p>
    <w:p>
      <w:pPr>
        <w:pStyle w:val="Normal"/>
        <w:rPr/>
      </w:pPr>
      <w:r>
        <w:rPr>
          <w:sz w:val="28"/>
          <w:szCs w:val="28"/>
        </w:rPr>
        <w:t>Администрации сельского поселения Пластинский сельсовет  от 11.02.2020г.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 Об утверждении муниципальной программы «Использование и охрана земель сельскохозяйственного назначения  и земельных участков сельскохозяйственного использования, находящихся в границах сельского поселения   Пластинский</w:t>
      </w:r>
      <w:r>
        <w:rPr/>
        <w:t xml:space="preserve"> сельсовет </w:t>
      </w:r>
      <w:r>
        <w:rPr>
          <w:sz w:val="28"/>
          <w:szCs w:val="28"/>
        </w:rPr>
        <w:t xml:space="preserve">Усманского муниципального района Липецкой области на 2020-2022годы                                                                             </w:t>
      </w:r>
      <w:r>
        <w:rPr>
          <w:sz w:val="20"/>
          <w:szCs w:val="20"/>
        </w:rPr>
        <w:t>(наименование МНП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  <w:r>
        <w:rPr/>
        <w:t>Представлен старшему специалисту администрации 10.02.2020г. в соответствии 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Федеральным законом Российской Федерации  от 17.07.2009г. №172-Ф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б антикоррупционной экспертизе нормативных правовых актов и проек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ных правовых актов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становлением Правительства Российской Федерации от 26.02.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 xml:space="preserve">96 « Об антикоррупционной экспертизе нормативных правовых актов и проек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ных правовых актов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становление администрации сельского поселения Пластинский сельсовет Усманского муниципального района от 15.12.2011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42 « О Положении «О порядке проведения антикоррупционной экспертизы муниципальных нормативных правовых актов и проектов муниципальных  нормативных правовых актов в органах местного самоуправления сельского поселения Пластинский сельсовет Усманского муниципального района Липецкой области Российской Федера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становление администрации сельского поселения Пластинский  сельсовет Усманского муниципального района от 16.11.2015г №19« О внесении изменений в постановление администрации  сельского поселения Пластинский сельсовет Усманского муниципального района Липецкой области №42 от 15.12.2011г. «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 сельского поселения Пластинский сельсовет Усманского муниципального района Липецкой области Российской Федера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чаний и предложений  по МНПА не име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</w:t>
      </w:r>
    </w:p>
    <w:p>
      <w:pPr>
        <w:pStyle w:val="Normal"/>
        <w:rPr/>
      </w:pPr>
      <w:r>
        <w:rPr/>
        <w:t xml:space="preserve">Строкова Г.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аключ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проект РЕШЕНИЯ</w:t>
      </w:r>
    </w:p>
    <w:p>
      <w:pPr>
        <w:pStyle w:val="Normal"/>
        <w:rPr/>
      </w:pPr>
      <w:r>
        <w:rPr>
          <w:sz w:val="28"/>
          <w:szCs w:val="28"/>
        </w:rPr>
        <w:t>Администрации сельского поселения Пластинский сельсовет  от 24.03.2020г.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3/118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О внесении изменений в Местные нормативы градостроительного проектирования сельского поселения Пластинский сельсовет Усманского муниципального района Липецкой области                                                          </w:t>
      </w:r>
      <w:r>
        <w:rPr>
          <w:sz w:val="20"/>
          <w:szCs w:val="20"/>
        </w:rPr>
        <w:t xml:space="preserve"> (наименование МНП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  <w:r>
        <w:rPr/>
        <w:t>Представлен старшему специалисту администрации 23.03.2020г. в соответствии 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Федеральным законом Российской Федерации  от 17.07.2009г. №172-Ф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б антикоррупционной экспертизе нормативных правовых актов и проек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ных правовых актов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становлением Правительства Российской Федерации от 26.02.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 xml:space="preserve">96 « Об антикоррупционной экспертизе нормативных правовых актов и проек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ных правовых актов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становление администрации сельского поселения Пластинский сельсовет Усманского муниципального района от 15.12.2011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42 « О Положении «О порядке проведения антикоррупционной экспертизы муниципальных нормативных правовых актов и проектов муниципальных  нормативных правовых актов в органах местного самоуправления сельского поселения Пластинский сельсовет Усманского муниципального района Липецкой области Российской Федера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становление администрации сельского поселения Пластинский  сельсовет Усманского муниципального района от 16.11.2015г №19« О внесении изменений в постановление администрации  сельского поселения Пластинский сельсовет Усманского муниципального района Липецкой области №42 от 15.12.2011г. «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 сельского поселения Пластинский сельсовет Усманского муниципального района Липецкой области Российской Федера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чаний и предложений  по МНПА не име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</w:t>
      </w:r>
    </w:p>
    <w:p>
      <w:pPr>
        <w:pStyle w:val="Normal"/>
        <w:rPr>
          <w:sz w:val="32"/>
          <w:szCs w:val="32"/>
        </w:rPr>
      </w:pPr>
      <w:r>
        <w:rPr/>
        <w:t xml:space="preserve">Строкова Г.В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</w:t>
      </w:r>
      <w:r>
        <w:rPr>
          <w:sz w:val="36"/>
          <w:szCs w:val="36"/>
        </w:rPr>
        <w:t>Заключ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проект ПОСТАНОВЛЕНИЯ</w:t>
      </w:r>
    </w:p>
    <w:p>
      <w:pPr>
        <w:pStyle w:val="Normal"/>
        <w:rPr/>
      </w:pPr>
      <w:r>
        <w:rPr>
          <w:sz w:val="28"/>
          <w:szCs w:val="28"/>
        </w:rPr>
        <w:t>Администрации сельского поселения Пластинский сельсовет  от 25.03.2020г.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7 Об утверждении перечня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 своих, супруги                     ( супруга) и несовершеннолетних детей.                                                                  </w:t>
      </w:r>
      <w:r>
        <w:rPr>
          <w:sz w:val="20"/>
          <w:szCs w:val="20"/>
        </w:rPr>
        <w:t>(наименование МНП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  <w:r>
        <w:rPr/>
        <w:t>Представлен старшему специалисту администрации 24.03.2020г. в соответствии 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Федеральным законом Российской Федерации  от 17.07.2009г. №172-Ф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б антикоррупционной экспертизе нормативных правовых актов и проек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ных правовых актов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становлением Правительства Российской Федерации от 26.02.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 xml:space="preserve">96 « Об антикоррупционной экспертизе нормативных правовых актов и проек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ных правовых актов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становление администрации сельского поселения Пластинский сельсовет Усманского муниципального района от 15.12.2011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42 « О Положении «О порядке проведения антикоррупционной экспертизы муниципальных нормативных правовых актов и проектов муниципальных  нормативных правовых актов в органах местного самоуправления сельского поселения Пластинский сельсовет Усманского муниципального района Липецкой области Российской Федера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становление администрации сельского поселения Пластинский  сельсовет Усманского муниципального района от 16.11.2015г №19« О внесении изменений в постановление администрации  сельского поселения Пластинский сельсовет Усманского муниципального района Липецкой области №42 от 15.12.2011г. «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 сельского поселения Пластинский сельсовет Усманского муниципального района Липецкой области Российской Федера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чаний и предложений  по МНПА не име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</w:t>
      </w:r>
    </w:p>
    <w:p>
      <w:pPr>
        <w:pStyle w:val="Normal"/>
        <w:rPr/>
      </w:pPr>
      <w:r>
        <w:rPr/>
        <w:t xml:space="preserve">Строкова Г.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   </w:t>
      </w:r>
      <w:r>
        <w:rPr>
          <w:sz w:val="36"/>
          <w:szCs w:val="36"/>
        </w:rPr>
        <w:t>Заключ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на проект ПОСТАНОВЛЕНИЯ</w:t>
        <w:tab/>
      </w:r>
    </w:p>
    <w:p>
      <w:pPr>
        <w:pStyle w:val="Normal"/>
        <w:rPr/>
      </w:pPr>
      <w:r>
        <w:rPr>
          <w:sz w:val="28"/>
          <w:szCs w:val="28"/>
        </w:rPr>
        <w:t>Администрации сельского поселения Пластинский сельсовет  от 20.03.2020г.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 Об утверждении Положения об экспертной комиссии администрации сельского поселения Пластинский сельсовет Усманского муниципального района Липецкой области</w:t>
      </w:r>
      <w:r>
        <w:rPr>
          <w:sz w:val="20"/>
          <w:szCs w:val="20"/>
        </w:rPr>
        <w:t xml:space="preserve">                                                                                                                       (наименование МНП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  <w:r>
        <w:rPr/>
        <w:t>Представлен старшему специалисту администрации 19.03.2020г. в соответствии 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Федеральным законом Российской Федерации  от 17.07.2009г. №172-Ф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б антикоррупционной экспертизе нормативных правовых актов и проек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ных правовых актов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становлением Правительства Российской Федерации от 26.02.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 xml:space="preserve">96 « Об антикоррупционной экспертизе нормативных правовых актов и проек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ных правовых актов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становление администрации сельского поселения Пластинский сельсовет Усманского муниципального района от 15.12.2011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42 « О Положении «О порядке проведения антикоррупционной экспертизы муниципальных нормативных правовых актов и проектов муниципальных  нормативных правовых актов в органах местного самоуправления сельского поселения Пластинский сельсовет Усманского муниципального района Липецкой области Российской Федера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становление администрации сельского поселения Пластинский  сельсовет Усманского муниципального района от 16.11.2015г №19« О внесении изменений в постановление администрации  сельского поселения Пластинский сельсовет Усманского муниципального района Липецкой области №42 от 15.12.2011г. «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 сельского поселения Пластинский сельсовет Усманского муниципального района Липецкой области Российской Федера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чаний и предложений  по МНПА не име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</w:t>
      </w:r>
    </w:p>
    <w:p>
      <w:pPr>
        <w:pStyle w:val="Normal"/>
        <w:rPr/>
      </w:pPr>
      <w:r>
        <w:rPr/>
        <w:t xml:space="preserve">Строкова Г.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   </w:t>
      </w:r>
      <w:r>
        <w:rPr>
          <w:sz w:val="36"/>
          <w:szCs w:val="36"/>
        </w:rPr>
        <w:t>Заключ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на проект ПОСТАНОВЛЕНИЯ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сельского поселения Пластинский сельсовет  от 27.04.2020г.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0 О внесении изменений в Административный регламент проведения проверок при осуществлении муниципального контроля на территории сельского поселения Пластинский сельсовет Усманского муниципального района, утвержденный постановлением администрации сельского поселения Пластинский сельсовет Усманского муниципального района от 27.04.2017г. №17                                                                                                                              </w:t>
      </w:r>
      <w:r>
        <w:rPr>
          <w:sz w:val="20"/>
          <w:szCs w:val="20"/>
        </w:rPr>
        <w:t>(наименование МНП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  <w:r>
        <w:rPr/>
        <w:t>Представлен старшему специалисту администрации 26.04.2020г. в соответствии 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Федеральным законом Российской Федерации  от 17.07.2009г. №172-Ф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б антикоррупционной экспертизе нормативных правовых актов и проек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ных правовых актов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становлением Правительства Российской Федерации от 26.02.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 xml:space="preserve">96 « Об антикоррупционной экспертизе нормативных правовых актов и проек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ных правовых актов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становление администрации сельского поселения Пластинский сельсовет Усманского муниципального района от 15.12.2011г.</w:t>
      </w:r>
    </w:p>
    <w:p>
      <w:pPr>
        <w:pStyle w:val="Normal"/>
        <w:rPr/>
      </w:pPr>
      <w:r>
        <w:rPr/>
        <w:t>№</w:t>
      </w:r>
      <w:r>
        <w:rPr/>
        <w:t>42 « О Положении «О порядке проведения антикоррупционной экспертизы муниципальных нормативных правовых актов и проектов муниципальных  нормативных правовых актов в органах местного самоуправления сельского поселения Пластинский сельсовет Усманского муниципального района Липецкой области Российской Федерации»</w:t>
      </w:r>
    </w:p>
    <w:p>
      <w:pPr>
        <w:pStyle w:val="Normal"/>
        <w:rPr/>
      </w:pPr>
      <w:r>
        <w:rPr/>
        <w:t>-Постановление администрации сельского поселения Пластинский  сельсовет Усманского муниципального района от 16.11.2015г №19« О внесении изменений в постановление администрации  сельского поселения Пластинский сельсовет Усманского муниципального района Липецкой области №42 от 15.12.2011г. «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 сельского поселения Пластинский сельсовет Усманского муниципального района Липецкой области Российской Федера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чаний и предложений  по МНПА не име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</w:t>
      </w:r>
    </w:p>
    <w:p>
      <w:pPr>
        <w:pStyle w:val="Normal"/>
        <w:rPr/>
      </w:pPr>
      <w:r>
        <w:rPr/>
        <w:t xml:space="preserve">Строкова Г.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   </w:t>
      </w:r>
      <w:r>
        <w:rPr>
          <w:sz w:val="36"/>
          <w:szCs w:val="36"/>
        </w:rPr>
        <w:t>Заключ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на проект ПОСТАНОВЛЕНИЯ</w:t>
        <w:tab/>
      </w:r>
    </w:p>
    <w:p>
      <w:pPr>
        <w:pStyle w:val="Normal"/>
        <w:rPr/>
      </w:pPr>
      <w:r>
        <w:rPr>
          <w:sz w:val="28"/>
          <w:szCs w:val="28"/>
        </w:rPr>
        <w:t>Администрации сельского поселения Пластинский сельсовет  от 28.04.2020г.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1 Об утверждении Программы профилактики нарушений юридическими лицами и индивидуальными предпринимателями обязательных требований </w:t>
      </w:r>
      <w:r>
        <w:rPr>
          <w:sz w:val="20"/>
          <w:szCs w:val="20"/>
        </w:rPr>
        <w:t>(наименование МНП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  <w:r>
        <w:rPr/>
        <w:t>Представлен старшему специалисту администрации 27.04.2020г. в соответствии 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Федеральным законом Российской Федерации  от 17.07.2009г. №172-Ф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б антикоррупционной экспертизе нормативных правовых актов и проек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ных правовых актов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становлением Правительства Российской Федерации от 26.02.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 xml:space="preserve">96 « Об антикоррупционной экспертизе нормативных правовых актов и проек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ных правовых актов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становление администрации сельского поселения Пластинский сельсовет Усманского муниципального района от 15.12.2011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42 « О Положении «О порядке проведения антикоррупционной экспертизы муниципальных нормативных правовых актов и проектов муниципальных  нормативных правовых актов в органах местного самоуправления сельского поселения Пластинский сельсовет Усманского муниципального района Липецкой области Российской Федера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становление администрации сельского поселения Пластинский  сельсовет Усманского муниципального района от 16.11.2015г №19« О внесении изменений в постановление администрации  сельского поселения Пластинский сельсовет Усманского муниципального района Липецкой области №42 от 15.12.2011г. «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 сельского поселения Пластинский сельсовет Усманского муниципального района Липецкой области Российской Федера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чаний и предложений  по МНПА не име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</w:t>
      </w:r>
    </w:p>
    <w:p>
      <w:pPr>
        <w:pStyle w:val="Normal"/>
        <w:rPr/>
      </w:pPr>
      <w:r>
        <w:rPr/>
        <w:t xml:space="preserve">Строкова Г.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аключ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проект ПОСТАНОВЛЕНИЯ</w:t>
      </w:r>
    </w:p>
    <w:p>
      <w:pPr>
        <w:pStyle w:val="Normal"/>
        <w:rPr/>
      </w:pPr>
      <w:r>
        <w:rPr>
          <w:sz w:val="28"/>
          <w:szCs w:val="28"/>
        </w:rPr>
        <w:t>Администрации сельского поселения Пластинский сельсовет  от 13.05.2020г.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3 Об утверждении Положения о порядке выдачи расчетного листка в администрации сельского поселения Пластинский сельсовет Усманского района Липецкой области (</w:t>
      </w:r>
      <w:r>
        <w:rPr>
          <w:sz w:val="20"/>
          <w:szCs w:val="20"/>
        </w:rPr>
        <w:t>наименование МНП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  <w:r>
        <w:rPr/>
        <w:t>Представлен старшему специалисту администрации 12.05.2020г. в соответствии 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Федеральным законом Российской Федерации  от 17.07.2009г. №172-Ф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б антикоррупционной экспертизе нормативных правовых актов и проек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ных правовых актов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становлением Правительства Российской Федерации от 26.02.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 xml:space="preserve">96 « Об антикоррупционной экспертизе нормативных правовых актов и проек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ных правовых актов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становление администрации сельского поселения Пластинский сельсовет Усманского муниципального района от 15.12.2011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42 « О Положении «О порядке проведения антикоррупционной экспертизы муниципальных нормативных правовых актов и проектов муниципальных  нормативных правовых актов в органах местного самоуправления сельского поселения Пластинский сельсовет Усманского муниципального района Липецкой области Российской Федера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становление администрации сельского поселения Пластинский  сельсовет Усманского муниципального района от 16.11.2015г №19« О внесении изменений в постановление администрации  сельского поселения Пластинский сельсовет Усманского муниципального района Липецкой области №42 от 15.12.2011г. «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 сельского поселения Пластинский сельсовет Усманского муниципального района Липецкой области Российской Федера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чаний и предложений  по МНПА не име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</w:t>
      </w:r>
    </w:p>
    <w:p>
      <w:pPr>
        <w:pStyle w:val="Normal"/>
        <w:rPr>
          <w:sz w:val="32"/>
          <w:szCs w:val="32"/>
        </w:rPr>
      </w:pPr>
      <w:r>
        <w:rPr/>
        <w:t xml:space="preserve">Строкова Г.В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аключ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проект РЕШЕНИЯ</w:t>
      </w:r>
    </w:p>
    <w:p>
      <w:pPr>
        <w:pStyle w:val="Normal"/>
        <w:rPr/>
      </w:pPr>
      <w:r>
        <w:rPr>
          <w:sz w:val="28"/>
          <w:szCs w:val="28"/>
        </w:rPr>
        <w:t>Администрации сельского поселения Пластинский сельсовет  от 27.04.2020г.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09 Об утверждении Порядка составления проекта бюджета сельского поселения Пластинский сельсовет Усманского муниципального района на 2021год и на плановый период 2022 и 2023 годов</w:t>
      </w:r>
      <w:r>
        <w:rPr>
          <w:sz w:val="20"/>
          <w:szCs w:val="20"/>
        </w:rPr>
        <w:t xml:space="preserve">                                                         (наименование МНП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  <w:r>
        <w:rPr/>
        <w:t>Представлен старшему специалисту администрации 26.04.2020г. в соответствии 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Федеральным законом Российской Федерации  от 17.07.2009г. №172-Ф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б антикоррупционной экспертизе нормативных правовых актов и проек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ных правовых актов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становлением Правительства Российской Федерации от 26.02.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 xml:space="preserve">96 « Об антикоррупционной экспертизе нормативных правовых актов и проек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ных правовых актов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становление администрации сельского поселения Пластинский сельсовет Усманского муниципального района от 15.12.2011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42 « О Положении «О порядке проведения антикоррупционной экспертизы муниципальных нормативных правовых актов и проектов муниципальных  нормативных правовых актов в органах местного самоуправления сельского поселения Пластинский сельсовет Усманского муниципального района Липецкой области Российской Федера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становление администрации сельского поселения Пластинский  сельсовет Усманского муниципального района от 16.11.2015г №19« О внесении изменений в постановление администрации  сельского поселения Пластинский сельсовет Усманского муниципального района Липецкой области №42 от 15.12.2011г. «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 сельского поселения Пластинский сельсовет Усманского муниципального района Липецкой области Российской Федера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чаний и предложений  по МНПА не име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</w:t>
      </w:r>
    </w:p>
    <w:p>
      <w:pPr>
        <w:pStyle w:val="Normal"/>
        <w:rPr>
          <w:sz w:val="32"/>
          <w:szCs w:val="32"/>
        </w:rPr>
      </w:pPr>
      <w:r>
        <w:rPr/>
        <w:t xml:space="preserve">Строкова Г.В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аключ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проект ПОСТАНОВЛЕНИЯ</w:t>
      </w:r>
    </w:p>
    <w:p>
      <w:pPr>
        <w:pStyle w:val="Normal"/>
        <w:rPr/>
      </w:pPr>
      <w:r>
        <w:rPr>
          <w:sz w:val="28"/>
          <w:szCs w:val="28"/>
        </w:rPr>
        <w:t>Администрации сельского поселения Пластинский сельсовет  от 30.04.2020г.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2 Об утверждении Порядка планирования бюджетных ассигнований бюджета сельского поселения Пластинский сельсовет Усманского муниципального района Липецкой области Российской Федерации на 2021 год и на плановый период 2022 и 2023 годов</w:t>
      </w:r>
      <w:r>
        <w:rPr>
          <w:sz w:val="20"/>
          <w:szCs w:val="20"/>
        </w:rPr>
        <w:t>. (наименование МНП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  <w:r>
        <w:rPr/>
        <w:t>Представлен старшему специалисту администрации 29.04.2020г. в соответствии 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Федеральным законом Российской Федерации  от 17.07.2009г. №172-Ф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б антикоррупционной экспертизе нормативных правовых актов и проек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ных правовых актов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становлением Правительства Российской Федерации от 26.02.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 xml:space="preserve">96 « Об антикоррупционной экспертизе нормативных правовых актов и проек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ных правовых актов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становление администрации сельского поселения Пластинский сельсовет Усманского муниципального района от 15.12.2011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42 « О Положении «О порядке проведения антикоррупционной экспертизы муниципальных нормативных правовых актов и проектов муниципальных  нормативных правовых актов в органах местного самоуправления сельского поселения Пластинский сельсовет Усманского муниципального района Липецкой области Российской Федера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становление администрации сельского поселения Пластинский  сельсовет Усманского муниципального района от 16.11.2015г №19« О внесении изменений в постановление администрации  сельского поселения Пластинский сельсовет Усманского муниципального района Липецкой области №42 от 15.12.2011г. «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 сельского поселения Пластинский сельсовет Усманского муниципального района Липецкой области Российской Федера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чаний и предложений  по МНПА не име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</w:t>
      </w:r>
    </w:p>
    <w:p>
      <w:pPr>
        <w:pStyle w:val="Normal"/>
        <w:rPr/>
      </w:pPr>
      <w:r>
        <w:rPr/>
        <w:t xml:space="preserve">Строкова Г.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6"/>
          <w:szCs w:val="36"/>
        </w:rPr>
        <w:t>заключ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проект ПОСТАНОВЛЕНИЯ</w:t>
      </w:r>
    </w:p>
    <w:p>
      <w:pPr>
        <w:pStyle w:val="Normal"/>
        <w:rPr/>
      </w:pPr>
      <w:r>
        <w:rPr>
          <w:sz w:val="28"/>
          <w:szCs w:val="28"/>
        </w:rPr>
        <w:t>Администрации сельского поселения Пластинский сельсовет  от 25.03.2020г.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06   О признании утратившим силу постановления администрации сельского поселения Пластинский сельсовет от 17.12.2019г. №31</w:t>
      </w:r>
      <w:r>
        <w:rPr>
          <w:sz w:val="20"/>
          <w:szCs w:val="20"/>
        </w:rPr>
        <w:t xml:space="preserve"> (наименование МНП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  <w:r>
        <w:rPr/>
        <w:t>Представлен старшему специалисту администрации 24.03.2020г. в соответствии 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Федеральным законом Российской Федерации  от 17.07.2009г. №172-Ф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б антикоррупционной экспертизе нормативных правовых актов и проек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ных правовых актов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становлением Правительства Российской Федерации от 26.02.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 xml:space="preserve">96 « Об антикоррупционной экспертизе нормативных правовых актов и проек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ных правовых актов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становление администрации сельского поселения Пластинский сельсовет Усманского муниципального района от 15.12.2011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42 « О Положении «О порядке проведения антикоррупционной экспертизы муниципальных нормативных правовых актов и проектов муниципальных  нормативных правовых актов в органах местного самоуправления сельского поселения Пластинский сельсовет Усманского муниципального района Липецкой области Российской Федера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становление администрации сельского поселения Пластинский  сельсовет Усманского муниципального района от 16.11.2015г №19« О внесении изменений в постановление администрации  сельского поселения Пластинский сельсовет Усманского муниципального района Липецкой области №42 от 15.12.2011г. «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 сельского поселения Пластинский сельсовет Усманского муниципального района Липецкой области Российской Федера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чаний и предложений  по МНПА не име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</w:t>
      </w:r>
    </w:p>
    <w:p>
      <w:pPr>
        <w:pStyle w:val="Normal"/>
        <w:rPr/>
      </w:pPr>
      <w:r>
        <w:rPr/>
        <w:t xml:space="preserve">Строкова Г.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6"/>
          <w:szCs w:val="36"/>
        </w:rPr>
        <w:t>заключ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проект ПОСТАНОВЛЕНИЯ</w:t>
      </w:r>
    </w:p>
    <w:p>
      <w:pPr>
        <w:pStyle w:val="Normal"/>
        <w:rPr/>
      </w:pPr>
      <w:r>
        <w:rPr>
          <w:sz w:val="28"/>
          <w:szCs w:val="28"/>
        </w:rPr>
        <w:t>Администрации сельского поселения Пластинский сельсовет  от 05.06.2020г.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5 Об утверждении Порядка применения бюджетной классификации Российской Федерациив части целевых статей и видов расходов, применяемых при составлении и исполнении бюджета сельского поселения Пластинский сельсовет Усманского муниципального района Липецкой области РФ на 2020 год и на плановый период 2021 и 2022 годов.</w:t>
      </w:r>
      <w:r>
        <w:rPr>
          <w:sz w:val="20"/>
          <w:szCs w:val="20"/>
        </w:rPr>
        <w:t xml:space="preserve">                     (наименование МНП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  <w:r>
        <w:rPr/>
        <w:t>Представлен старшему специалисту администрации 04.06.2020г. в соответствии 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Федеральным законом Российской Федерации  от 17.07.2009г. №172-Ф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б антикоррупционной экспертизе нормативных правовых актов и проек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ных правовых актов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становлением Правительства Российской Федерации от 26.02.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 xml:space="preserve">96 « Об антикоррупционной экспертизе нормативных правовых актов и проек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ных правовых актов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становление администрации сельского поселения Пластинский сельсовет Усманского муниципального района от 15.12.2011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42 « О Положении «О порядке проведения антикоррупционной экспертизы муниципальных нормативных правовых актов и проектов муниципальных  нормативных правовых актов в органах местного самоуправления сельского поселения Пластинский сельсовет Усманского муниципального района Липецкой области Российской Федера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становление администрации сельского поселения Пластинский  сельсовет Усманского муниципального района от 16.11.2015г №19« О внесении изменений в постановление администрации  сельского поселения Пластинский сельсовет Усманского муниципального района Липецкой области №42 от 15.12.2011г. «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 сельского поселения Пластинский сельсовет Усманского муниципального района Липецкой области Российской Федера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чаний и предложений  по МНПА не име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</w:t>
      </w:r>
    </w:p>
    <w:p>
      <w:pPr>
        <w:pStyle w:val="Normal"/>
        <w:rPr/>
      </w:pPr>
      <w:r>
        <w:rPr/>
        <w:t xml:space="preserve">Строкова Г.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аключ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проект ПОСТАНОВЛЕНИЯ</w:t>
      </w:r>
    </w:p>
    <w:p>
      <w:pPr>
        <w:pStyle w:val="Normal"/>
        <w:rPr/>
      </w:pPr>
      <w:r>
        <w:rPr>
          <w:sz w:val="28"/>
          <w:szCs w:val="28"/>
        </w:rPr>
        <w:t>Администрации сельского поселения Пластинский сельсовет  от 10.06.2020г.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6  Об утверждении Положения о порядке расходования средств резервного фонда администрации сельского поселения Пластинский сельсовет                                                                                                                     </w:t>
      </w:r>
      <w:r>
        <w:rPr>
          <w:sz w:val="20"/>
          <w:szCs w:val="20"/>
        </w:rPr>
        <w:t xml:space="preserve"> (наименование МНП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  <w:r>
        <w:rPr/>
        <w:t>Представлен старшему специалисту администрации 09.06.2020г. в соответствии 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Федеральным законом Российской Федерации  от 17.07.2009г. №172-Ф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б антикоррупционной экспертизе нормативных правовых актов и проек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ных правовых актов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становлением Правительства Российской Федерации от 26.02.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 xml:space="preserve">96 « Об антикоррупционной экспертизе нормативных правовых актов и проек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ных правовых актов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становление администрации сельского поселения Пластинский сельсовет Усманского муниципального района от 15.12.2011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42 « О Положении «О порядке проведения антикоррупционной экспертизы муниципальных нормативных правовых актов и проектов муниципальных  нормативных правовых актов в органах местного самоуправления сельского поселения Пластинский сельсовет Усманского муниципального района Липецкой области Российской Федера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становление администрации сельского поселения Пластинский  сельсовет Усманского муниципального района от 16.11.2015г №19« О внесении изменений в постановление администрации  сельского поселения Пластинский сельсовет Усманского муниципального района Липецкой области №42 от 15.12.2011г. «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 сельского поселения Пластинский сельсовет Усманского муниципального района Липецкой области Российской Федера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чаний и предложений  по МНПА не име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</w:t>
      </w:r>
    </w:p>
    <w:p>
      <w:pPr>
        <w:pStyle w:val="Normal"/>
        <w:rPr>
          <w:sz w:val="32"/>
          <w:szCs w:val="32"/>
        </w:rPr>
      </w:pPr>
      <w:r>
        <w:rPr/>
        <w:t xml:space="preserve">Строкова Г.В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   </w:t>
      </w:r>
      <w:r>
        <w:rPr>
          <w:sz w:val="36"/>
          <w:szCs w:val="36"/>
        </w:rPr>
        <w:t>Заключ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на проект РЕШЕНИЯ</w:t>
      </w:r>
    </w:p>
    <w:p>
      <w:pPr>
        <w:pStyle w:val="Normal"/>
        <w:rPr/>
      </w:pPr>
      <w:r>
        <w:rPr>
          <w:sz w:val="28"/>
          <w:szCs w:val="28"/>
        </w:rPr>
        <w:t>Администрации сельского поселения Пластинский сельсовет  от 23.06.2020г.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66/122 О Положении о бюджетном процессе сельского поселения Пластинский сельсовет Усманского муниципального района Липецкой области Российской Федерации                                     </w:t>
      </w:r>
      <w:r>
        <w:rPr>
          <w:sz w:val="20"/>
          <w:szCs w:val="20"/>
        </w:rPr>
        <w:t xml:space="preserve">                                                                    (наименование МНП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  <w:r>
        <w:rPr/>
        <w:t>Представлен старшему специалисту администрации 22.06.2020г. в соответствии 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Федеральным законом Российской Федерации  от 17.07.2009г. №172-Ф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б антикоррупционной экспертизе нормативных правовых актов и проек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ных правовых актов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становлением Правительства Российской Федерации от 26.02.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 xml:space="preserve">96 « Об антикоррупционной экспертизе нормативных правовых актов и проек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ных правовых актов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становление администрации сельского поселения Пластинский сельсовет Усманского муниципального района от 15.12.2011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42 « О Положении «О порядке проведения антикоррупционной экспертизы муниципальных нормативных правовых актов и проектов муниципальных  нормативных правовых актов в органах местного самоуправления сельского поселения Пластинский сельсовет Усманского муниципального района Липецкой области Российской Федера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становление администрации сельского поселения Пластинский  сельсовет Усманского муниципального района от 16.11.2015г №19« О внесении изменений в постановление администрации  сельского поселения Пластинский сельсовет Усманского муниципального района Липецкой области №42 от 15.12.2011г. «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 сельского поселения Пластинский сельсовет Усманского муниципального района Липецкой области Российской Федера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чаний и предложений  по МНПА не име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</w:t>
      </w:r>
    </w:p>
    <w:p>
      <w:pPr>
        <w:pStyle w:val="Normal"/>
        <w:rPr>
          <w:sz w:val="32"/>
          <w:szCs w:val="32"/>
        </w:rPr>
      </w:pPr>
      <w:r>
        <w:rPr/>
        <w:t xml:space="preserve">Строкова Г.В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аключ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проект ПОСТАНОВЛЕНИЯ</w:t>
      </w:r>
    </w:p>
    <w:p>
      <w:pPr>
        <w:pStyle w:val="Normal"/>
        <w:rPr/>
      </w:pPr>
      <w:r>
        <w:rPr>
          <w:sz w:val="28"/>
          <w:szCs w:val="28"/>
        </w:rPr>
        <w:t>Администрации сельского поселения Пластинский сельсовет  от 30.06.2020г.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7 Об утверждении методики прогнозирования поступлений доходов в бюджет администрации сельского поселения Пластинский сельсовет Усманского муниципального района в части доходов, в отношении которых администрация сельского поселения Пластинский сельсовет усманского муниципального района наделена полномочиями главного администратора доходов бюджета                                                                                                        </w:t>
      </w:r>
      <w:r>
        <w:rPr>
          <w:sz w:val="20"/>
          <w:szCs w:val="20"/>
        </w:rPr>
        <w:t xml:space="preserve"> (наименование МНП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  <w:r>
        <w:rPr/>
        <w:t>Представлен старшему специалисту администрации 29.06.2020г. в соответствии 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Федеральным законом Российской Федерации  от 17.07.2009г. №172-Ф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б антикоррупционной экспертизе нормативных правовых актов и проек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ных правовых актов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становлением Правительства Российской Федерации от 26.02.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 xml:space="preserve">96 « Об антикоррупционной экспертизе нормативных правовых актов и проек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ных правовых актов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становление администрации сельского поселения Пластинский сельсовет Усманского муниципального района от 15.12.2011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42 « О Положении «О порядке проведения антикоррупционной экспертизы муниципальных нормативных правовых актов и проектов муниципальных  нормативных правовых актов в органах местного самоуправления сельского поселения Пластинский сельсовет Усманского муниципального района Липецкой области Российской Федера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становление администрации сельского поселения Пластинский  сельсовет Усманского муниципального района от 16.11.2015г №19« О внесении изменений в постановление администрации  сельского поселения Пластинский сельсовет Усманского муниципального района Липецкой области №42 от 15.12.2011г. «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 сельского поселения Пластинский сельсовет Усманского муниципального района Липецкой области Российской Федера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чаний и предложений  по МНПА не име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</w:t>
      </w:r>
    </w:p>
    <w:p>
      <w:pPr>
        <w:pStyle w:val="Normal"/>
        <w:rPr/>
      </w:pPr>
      <w:r>
        <w:rPr/>
        <w:t xml:space="preserve">Строкова Г.В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</w:t>
      </w:r>
      <w:r>
        <w:rPr>
          <w:sz w:val="36"/>
          <w:szCs w:val="36"/>
        </w:rPr>
        <w:t>Заключ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на проект РЕШЕНИЯ</w:t>
      </w:r>
    </w:p>
    <w:p>
      <w:pPr>
        <w:pStyle w:val="Normal"/>
        <w:rPr/>
      </w:pPr>
      <w:r>
        <w:rPr>
          <w:sz w:val="28"/>
          <w:szCs w:val="28"/>
        </w:rPr>
        <w:t>Администрации сельского поселения Пластинский сельсовет  от 07.07.2020г.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68/125 О назначении старшего сельского населенного пункта в администрации сельского поселения Пластинский сельсовет Усманского муниципального района Липецкой области</w:t>
      </w:r>
      <w:r>
        <w:rPr>
          <w:sz w:val="20"/>
          <w:szCs w:val="20"/>
        </w:rPr>
        <w:t xml:space="preserve">                                                                          (наименование МНП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  <w:r>
        <w:rPr/>
        <w:t>Представлен старшему специалисту администрации 06.07.2020г. в соответствии 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Федеральным законом Российской Федерации  от 17.07.2009г. №172-Ф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б антикоррупционной экспертизе нормативных правовых актов и проек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ных правовых актов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становлением Правительства Российской Федерации от 26.02.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 xml:space="preserve">96 « Об антикоррупционной экспертизе нормативных правовых актов и проек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ных правовых актов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становление администрации сельского поселения Пластинский сельсовет Усманского муниципального района от 15.12.2011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42 « О Положении «О порядке проведения антикоррупционной экспертизы муниципальных нормативных правовых актов и проектов муниципальных  нормативных правовых актов в органах местного самоуправления сельского поселения Пластинский сельсовет Усманского муниципального района Липецкой области Российской Федера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становление администрации сельского поселения Пластинский  сельсовет Усманского муниципального района от 16.11.2015г №19« О внесении изменений в постановление администрации  сельского поселения Пластинский сельсовет Усманского муниципального района Липецкой области №42 от 15.12.2011г. «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 сельского поселения Пластинский сельсовет Усманского муниципального района Липецкой области Российской Федера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замечаний и предложений  по МНПА не имеется.</w:t>
      </w:r>
    </w:p>
    <w:p>
      <w:pPr>
        <w:pStyle w:val="Normal"/>
        <w:rPr/>
      </w:pPr>
      <w:r>
        <w:rPr/>
        <w:t>________________</w:t>
      </w:r>
    </w:p>
    <w:p>
      <w:pPr>
        <w:pStyle w:val="Normal"/>
        <w:rPr/>
      </w:pPr>
      <w:r>
        <w:rPr/>
        <w:t xml:space="preserve">Строкова Г.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  </w:t>
      </w:r>
      <w:r>
        <w:rPr>
          <w:sz w:val="36"/>
          <w:szCs w:val="36"/>
        </w:rPr>
        <w:t>Заключ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проект РЕШЕНИЯ</w:t>
      </w:r>
    </w:p>
    <w:p>
      <w:pPr>
        <w:pStyle w:val="Normal"/>
        <w:rPr/>
      </w:pPr>
      <w:r>
        <w:rPr>
          <w:sz w:val="28"/>
          <w:szCs w:val="28"/>
        </w:rPr>
        <w:t>Администрации сельского поселения Пластинский сельсовет  от 02.07.2020г.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67/124 Об утверждении Положения о старших сельских населенных пунктов в сельском поселении Пластинский сельсовет усманского муниципального района Липецкой области</w:t>
      </w:r>
      <w:r>
        <w:rPr>
          <w:sz w:val="20"/>
          <w:szCs w:val="20"/>
        </w:rPr>
        <w:t xml:space="preserve">                                                                              (наименование МНП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  <w:r>
        <w:rPr/>
        <w:t>Представлен старшему специалисту администрации 01.07.2020г. в соответствии 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Федеральным законом Российской Федерации  от 17.07.2009г. №172-Ф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б антикоррупционной экспертизе нормативных правовых актов и проек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ных правовых актов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становлением Правительства Российской Федерации от 26.02.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 xml:space="preserve">96 « Об антикоррупционной экспертизе нормативных правовых актов и проек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ных правовых актов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становление администрации сельского поселения Пластинский сельсовет Усманского муниципального района от 15.12.2011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42 « О Положении «О порядке проведения антикоррупционной экспертизы муниципальных нормативных правовых актов и проектов муниципальных  нормативных правовых актов в органах местного самоуправления сельского поселения Пластинский сельсовет Усманского муниципального района Липецкой области Российской Федера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становление администрации сельского поселения Пластинский  сельсовет Усманского муниципального района от 16.11.2015г №19« О внесении изменений в постановление администрации  сельского поселения Пластинский сельсовет Усманского муниципального района Липецкой области №42 от 15.12.2011г. «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 сельского поселения Пластинский сельсовет Усманского муниципального района Липецкой области Российской Федера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чаний и предложений  по МНПА не име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</w:t>
      </w:r>
    </w:p>
    <w:p>
      <w:pPr>
        <w:pStyle w:val="Normal"/>
        <w:rPr/>
      </w:pPr>
      <w:r>
        <w:rPr/>
        <w:t xml:space="preserve">Строкова Г.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аключ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проект ПОСТАНОВЛЕНИЯ</w:t>
      </w:r>
    </w:p>
    <w:p>
      <w:pPr>
        <w:pStyle w:val="Normal"/>
        <w:rPr/>
      </w:pPr>
      <w:r>
        <w:rPr>
          <w:sz w:val="28"/>
          <w:szCs w:val="28"/>
        </w:rPr>
        <w:t>Администрации сельского поселения Пластинский сельсовет  от 05.08.2020г.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22 Об утверждении Порядка исполнения бюджета по расходам и источникам финансирования дефицита бюджета администрации сельского поселения Пластинский сельсовет</w:t>
      </w:r>
      <w:r>
        <w:rPr>
          <w:sz w:val="20"/>
          <w:szCs w:val="20"/>
        </w:rPr>
        <w:t xml:space="preserve">                                                                                                    (наименование МНП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  <w:r>
        <w:rPr/>
        <w:t>Представлен старшему специалисту администрации 04.08.2020г. в соответствии 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Федеральным законом Российской Федерации  от 17.07.2009г. №172-Ф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б антикоррупционной экспертизе нормативных правовых актов и проек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ных правовых актов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становлением Правительства Российской Федерации от 26.02.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 xml:space="preserve">96 « Об антикоррупционной экспертизе нормативных правовых актов и проек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ных правовых актов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становление администрации сельского поселения Пластинский сельсовет Усманского муниципального района от 15.12.2011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42 « О Положении «О порядке проведения антикоррупционной экспертизы муниципальных нормативных правовых актов и проектов муниципальных  нормативных правовых актов в органах местного самоуправления сельского поселения Пластинский сельсовет Усманского муниципального района Липецкой области Российской Федерации»</w:t>
      </w:r>
    </w:p>
    <w:p>
      <w:pPr>
        <w:pStyle w:val="Normal"/>
        <w:rPr/>
      </w:pPr>
      <w:r>
        <w:rPr/>
        <w:t>-Постановление администрации сельского поселения Пластинский  сельсовет Усманского муниципального района от 16.11.2015г №19« О внесении изменений в постановление администрации  сельского поселения Пластинский сельсовет Усманского муниципального района Липецкой области №42 от 15.12.2011г. «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 сельского поселения Пластинский сельсовет Усманского муниципального района Липецкой области Российской Федера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чаний и предложений  по МНПА не име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</w:t>
      </w:r>
    </w:p>
    <w:p>
      <w:pPr>
        <w:pStyle w:val="Normal"/>
        <w:rPr/>
      </w:pPr>
      <w:r>
        <w:rPr/>
        <w:t xml:space="preserve">Строкова Г.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аключ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проект ПОСТАНОВЛЕНИЯ</w:t>
      </w:r>
    </w:p>
    <w:p>
      <w:pPr>
        <w:pStyle w:val="Normal"/>
        <w:rPr/>
      </w:pPr>
      <w:r>
        <w:rPr>
          <w:sz w:val="28"/>
          <w:szCs w:val="28"/>
        </w:rPr>
        <w:t>Администрации сельского поселения Пластинский сельсовет  от 21.10.2020г.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29 Об утверждении порядка представления, рассмотрения и утверждения годового отчета об исполнении бюджета администрации сельского поселения Пластинский сельсовет Усманского муниципального района Липецкой области Российской Федерации»</w:t>
      </w:r>
      <w:r>
        <w:rPr>
          <w:sz w:val="20"/>
          <w:szCs w:val="20"/>
        </w:rPr>
        <w:t xml:space="preserve">                                                                                                     (наименование МНП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  <w:r>
        <w:rPr/>
        <w:t>Представлен старшему специалисту администрации 20.10.2020г. в соответствии 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Федеральным законом Российской Федерации  от 17.07.2009г. №172-Ф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б антикоррупционной экспертизе нормативных правовых актов и проек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ных правовых актов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становлением Правительства Российской Федерации от 26.02.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 xml:space="preserve">96 « Об антикоррупционной экспертизе нормативных правовых актов и проек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ных правовых актов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становление администрации сельского поселения Пластинский сельсовет Усманского муниципального района от 15.12.2011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42 « О Положении «О порядке проведения антикоррупционной экспертизы муниципальных нормативных правовых актов и проектов муниципальных  нормативных правовых актов в органах местного самоуправления сельского поселения Пластинский сельсовет Усманского муниципального района Липецкой области Российской Федера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становление администрации сельского поселения Пластинский  сельсовет Усманского муниципального района от 16.11.2015г №19« О внесении изменений в постановление администрации  сельского поселения Пластинский сельсовет Усманского муниципального района Липецкой области №42 от 15.12.2011г. «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 сельского поселения Пластинский сельсовет Усманского муниципального района Липецкой области Российской Федера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чаний и предложений  по МНПА не име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</w:t>
      </w:r>
    </w:p>
    <w:p>
      <w:pPr>
        <w:pStyle w:val="Normal"/>
        <w:rPr/>
      </w:pPr>
      <w:r>
        <w:rPr/>
        <w:t xml:space="preserve">Строкова Г.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</w:t>
      </w:r>
      <w:r>
        <w:rPr>
          <w:sz w:val="36"/>
          <w:szCs w:val="36"/>
        </w:rPr>
        <w:t>Заключ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на проект РЕШЕНИЯ</w:t>
      </w:r>
    </w:p>
    <w:p>
      <w:pPr>
        <w:pStyle w:val="Normal"/>
        <w:rPr/>
      </w:pPr>
      <w:r>
        <w:rPr>
          <w:sz w:val="28"/>
          <w:szCs w:val="28"/>
        </w:rPr>
        <w:t>Администрации сельского поселения Пластинский сельсовет  от 05.08.2020г.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23  Об утверждении Порядка формирования перечня налоговых расходов администрации сельского поселения Пластинский сельсовет Усманского муниципального района Липецкой области                                                      </w:t>
      </w:r>
      <w:r>
        <w:rPr>
          <w:sz w:val="20"/>
          <w:szCs w:val="20"/>
        </w:rPr>
        <w:t xml:space="preserve"> (наименование МНП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  <w:r>
        <w:rPr/>
        <w:t>Представлен старшему специалисту администрации 04.08.2020г. в соответствии 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Федеральным законом Российской Федерации  от 17.07.2009г. №172-Ф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б антикоррупционной экспертизе нормативных правовых актов и проек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ных правовых актов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становлением Правительства Российской Федерации от 26.02.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 xml:space="preserve">96 « Об антикоррупционной экспертизе нормативных правовых актов и проек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ных правовых актов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становление администрации сельского поселения Пластинский сельсовет Усманского муниципального района от 15.12.2011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42 « О Положении «О порядке проведения антикоррупционной экспертизы муниципальных нормативных правовых актов и проектов муниципальных  нормативных правовых актов в органах местного самоуправления сельского поселения Пластинский сельсовет Усманского муниципального района Липецкой области Российской Федера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становление администрации сельского поселения Пластинский  сельсовет Усманского муниципального района от 16.11.2015г №19« О внесении изменений в постановление администрации  сельского поселения Пластинский сельсовет Усманского муниципального района Липецкой области №42 от 15.12.2011г. «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 сельского поселения Пластинский сельсовет Усманского муниципального района Липецкой области Российской Федера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чаний и предложений  по МНПА не име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</w:t>
      </w:r>
    </w:p>
    <w:p>
      <w:pPr>
        <w:pStyle w:val="Normal"/>
        <w:rPr/>
      </w:pPr>
      <w:r>
        <w:rPr/>
        <w:t xml:space="preserve">Строкова Г.В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аключ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проект РЕШЕНИЯ</w:t>
      </w:r>
    </w:p>
    <w:p>
      <w:pPr>
        <w:pStyle w:val="Normal"/>
        <w:rPr/>
      </w:pPr>
      <w:r>
        <w:rPr>
          <w:sz w:val="28"/>
          <w:szCs w:val="28"/>
        </w:rPr>
        <w:t>Администрации сельского поселения Пластинский сельсовет  от 26.08.2020г.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70/128   О внесении изменений в бюджет сельского поселения Пластинский сельсовет Усманского муниципального района Липецкой области Российской Федерации на 2020 год и плановый период 2021 и 2022 годов</w:t>
      </w:r>
      <w:r>
        <w:rPr>
          <w:sz w:val="20"/>
          <w:szCs w:val="20"/>
        </w:rPr>
        <w:t xml:space="preserve"> (наименование МНП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  <w:r>
        <w:rPr/>
        <w:t>Представлен старшему специалисту администрации 25.08.2020г. в соответствии 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Федеральным законом Российской Федерации  от 17.07.2009г. №172-Ф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б антикоррупционной экспертизе нормативных правовых актов и проек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ных правовых актов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становлением Правительства Российской Федерации от 26.02.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 xml:space="preserve">96 « Об антикоррупционной экспертизе нормативных правовых актов и проек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ных правовых актов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становление администрации сельского поселения Пластинский сельсовет Усманского муниципального района от 15.12.2011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42 « О Положении «О порядке проведения антикоррупционной экспертизы муниципальных нормативных правовых актов и проектов муниципальных  нормативных правовых актов в органах местного самоуправления сельского поселения Пластинский сельсовет Усманского муниципального района Липецкой области Российской Федера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становление администрации сельского поселения Пластинский  сельсовет Усманского муниципального района от 16.11.2015г №19« О внесении изменений в постановление администрации  сельского поселения Пластинский сельсовет Усманского муниципального района Липецкой области №42 от 15.12.2011г. «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 сельского поселения Пластинский сельсовет Усманского муниципального района Липецкой области Российской Федера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чаний и предложений  по МНПА не име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</w:t>
      </w:r>
    </w:p>
    <w:p>
      <w:pPr>
        <w:pStyle w:val="Normal"/>
        <w:rPr/>
      </w:pPr>
      <w:r>
        <w:rPr/>
        <w:t xml:space="preserve">Строкова Г.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   </w:t>
      </w:r>
      <w:r>
        <w:rPr>
          <w:sz w:val="36"/>
          <w:szCs w:val="36"/>
        </w:rPr>
        <w:t>Заключ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на проект РЕШЕНИЯ</w:t>
      </w:r>
    </w:p>
    <w:p>
      <w:pPr>
        <w:pStyle w:val="Normal"/>
        <w:rPr/>
      </w:pPr>
      <w:r>
        <w:rPr>
          <w:sz w:val="28"/>
          <w:szCs w:val="28"/>
        </w:rPr>
        <w:t>Администрации сельского поселения Пластинский сельсовет  от 24.03.2020г.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63/118 О внесении изменений в Местные нормативы градостроительного проектирования сельского поселения Пластинский сельсовет Усманского муниципального района Липецкой области</w:t>
      </w:r>
      <w:r>
        <w:rPr>
          <w:sz w:val="20"/>
          <w:szCs w:val="20"/>
        </w:rPr>
        <w:t xml:space="preserve">                                                                        (наименование МНП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  <w:r>
        <w:rPr/>
        <w:t>Представлен старшему специалисту администрации 23.03.2020г. в соответствии 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Федеральным законом Российской Федерации  от 17.07.2009г. №172-Ф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б антикоррупционной экспертизе нормативных правовых актов и проек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ных правовых актов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становлением Правительства Российской Федерации от 26.02.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 xml:space="preserve">96 « Об антикоррупционной экспертизе нормативных правовых актов и проек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ных правовых актов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становление администрации сельского поселения Пластинский сельсовет Усманского муниципального района от 15.12.2011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42 « О Положении «О порядке проведения антикоррупционной экспертизы муниципальных нормативных правовых актов и проектов муниципальных  нормативных правовых актов в органах местного самоуправления сельского поселения Пластинский сельсовет Усманского муниципального района Липецкой области Российской Федера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становление администрации сельского поселения Пластинский  сельсовет Усманского муниципального района от 16.11.2015г №19« О внесении изменений в постановление администрации  сельского поселения Пластинский сельсовет Усманского муниципального района Липецкой области №42 от 15.12.2011г. «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 сельского поселения Пластинский сельсовет Усманского муниципального района Липецкой области Российской Федера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чаний и предложений  по МНПА не име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</w:t>
      </w:r>
    </w:p>
    <w:p>
      <w:pPr>
        <w:pStyle w:val="Normal"/>
        <w:rPr/>
      </w:pPr>
      <w:r>
        <w:rPr/>
        <w:t xml:space="preserve">Строкова Г.В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   </w:t>
      </w:r>
      <w:r>
        <w:rPr>
          <w:sz w:val="36"/>
          <w:szCs w:val="36"/>
        </w:rPr>
        <w:t>Заключ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на проект РЕШЕНИЯ</w:t>
      </w:r>
    </w:p>
    <w:p>
      <w:pPr>
        <w:pStyle w:val="Normal"/>
        <w:rPr/>
      </w:pPr>
      <w:r>
        <w:rPr>
          <w:sz w:val="28"/>
          <w:szCs w:val="28"/>
        </w:rPr>
        <w:t>Администрации сельского поселения Пластинский сельсовет  от 23.10.2020г.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2/8 О внесении изменений в Положение « О денежном содержании и дополнительных гарантиях выборных должностных лиц местного самоуправления, муниципальных служащих администрации сельского поселения Пластинский сельсовет Усманского муниципального района», утвержденное решением Совета депутатов №13/27 от 21.09.2016г. ( с изменениями от 19.01.2018г. №35/70, от 25.12.2019г. №61/115)                       </w:t>
      </w:r>
      <w:r>
        <w:rPr>
          <w:sz w:val="20"/>
          <w:szCs w:val="20"/>
        </w:rPr>
        <w:t>(наименование МНП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  <w:r>
        <w:rPr/>
        <w:t>Представлен старшему специалисту администрации 22.10.2020г. в соответствии 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Федеральным законом Российской Федерации  от 17.07.2009г. №172-Ф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б антикоррупционной экспертизе нормативных правовых актов и проек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ных правовых актов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становлением Правительства Российской Федерации от 26.02.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 xml:space="preserve">96 « Об антикоррупционной экспертизе нормативных правовых актов и проек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ных правовых актов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становление администрации сельского поселения Пластинский сельсовет Усманского муниципального района от 15.12.2011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42 « О Положении «О порядке проведения антикоррупционной экспертизы муниципальных нормативных правовых актов и проектов муниципальных  нормативных правовых актов в органах местного самоуправления сельского поселения Пластинский сельсовет Усманского муниципального района Липецкой области Российской Федера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становление администрации сельского поселения Пластинский  сельсовет Усманского муниципального района от 16.11.2015г №19« О внесении изменений в постановление администрации  сельского поселения Пластинский сельсовет Усманского муниципального района Липецкой области №42 от 15.12.2011г. «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 сельского поселения Пластинский сельсовет Усманского муниципального района Липецкой области Российской Федера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чаний и предложений  по МНПА не име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</w:t>
      </w:r>
    </w:p>
    <w:p>
      <w:pPr>
        <w:pStyle w:val="Normal"/>
        <w:rPr/>
      </w:pPr>
      <w:r>
        <w:rPr/>
        <w:t xml:space="preserve">Строкова Г.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аключ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проект ПОСТАНОВЛЕНИЯ</w:t>
      </w:r>
    </w:p>
    <w:p>
      <w:pPr>
        <w:pStyle w:val="Normal"/>
        <w:rPr/>
      </w:pPr>
      <w:r>
        <w:rPr>
          <w:sz w:val="28"/>
          <w:szCs w:val="28"/>
        </w:rPr>
        <w:t>Администрации сельского поселения Пластинский сельсовет  от 10.09.2020г.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25  О порядке разработки и утверждения бюджетного прогноза сельского поселения Пластинский сельсовет Усманского муниципального района Липецкой области Российской Федерации</w:t>
      </w:r>
      <w:r>
        <w:rPr>
          <w:sz w:val="20"/>
          <w:szCs w:val="20"/>
        </w:rPr>
        <w:t xml:space="preserve">                                                                               (наименование МНП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  <w:r>
        <w:rPr/>
        <w:t>Представлен старшему специалисту администрации 09.09.2020г. в соответствии 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Федеральным законом Российской Федерации  от 17.07.2009г. №172-Ф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б антикоррупционной экспертизе нормативных правовых актов и проек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ных правовых актов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становлением Правительства Российской Федерации от 26.02.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 xml:space="preserve">96 « Об антикоррупционной экспертизе нормативных правовых актов и проек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ных правовых актов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становление администрации сельского поселения Пластинский сельсовет Усманского муниципального района от 15.12.2011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42 « О Положении «О порядке проведения антикоррупционной экспертизы муниципальных нормативных правовых актов и проектов муниципальных  нормативных правовых актов в органах местного самоуправления сельского поселения Пластинский сельсовет Усманского муниципального района Липецкой области Российской Федера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становление администрации сельского поселения Пластинский  сельсовет Усманского муниципального района от 16.11.2015г №19« О внесении изменений в постановление администрации  сельского поселения Пластинский сельсовет Усманского муниципального района Липецкой области №42 от 15.12.2011г. «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 сельского поселения Пластинский сельсовет Усманского муниципального района Липецкой области Российской Федера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чаний и предложений  по МНПА не име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</w:t>
      </w:r>
    </w:p>
    <w:p>
      <w:pPr>
        <w:pStyle w:val="Normal"/>
        <w:rPr/>
      </w:pPr>
      <w:r>
        <w:rPr/>
        <w:t xml:space="preserve">Строкова Г.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аключ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проект ПОСТАНОВЛЕНИЯ</w:t>
      </w:r>
    </w:p>
    <w:p>
      <w:pPr>
        <w:pStyle w:val="Normal"/>
        <w:rPr/>
      </w:pPr>
      <w:r>
        <w:rPr>
          <w:sz w:val="28"/>
          <w:szCs w:val="28"/>
        </w:rPr>
        <w:t>Администрации сельского поселения Пластинский сельсовет  от 18.09.2020г.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26 Об утверждении Порядка определения объема и условий предоставления субсидий муниципальным бюджетным учреждениям сельского поселения  Пластинский сельсовет Усманского муниципального района на возмещение нормативных затрат, связанных с оказанием ими в соответствии с муниципальным заданием муниципальных услуг (выполнением работ)                                                                                              </w:t>
      </w:r>
      <w:r>
        <w:rPr>
          <w:sz w:val="20"/>
          <w:szCs w:val="20"/>
        </w:rPr>
        <w:t>(наименование МНП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  <w:r>
        <w:rPr/>
        <w:t>Представлен старшему специалисту администрации 17.09.2020г. в соответствии 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Федеральным законом Российской Федерации  от 17.07.2009г. №172-Ф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б антикоррупционной экспертизе нормативных правовых актов и проек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ных правовых актов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становлением Правительства Российской Федерации от 26.02.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 xml:space="preserve">96 « Об антикоррупционной экспертизе нормативных правовых актов и проек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ных правовых актов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становление администрации сельского поселения Пластинский сельсовет Усманского муниципального района от 15.12.2011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42 « О Положении «О порядке проведения антикоррупционной экспертизы муниципальных нормативных правовых актов и проектов муниципальных  нормативных правовых актов в органах местного самоуправления сельского поселения Пластинский сельсовет Усманского муниципального района Липецкой области Российской Федера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становление администрации сельского поселения Пластинский  сельсовет Усманского муниципального района от 16.11.2015г №19« О внесении изменений в постановление администрации  сельского поселения Пластинский сельсовет Усманского муниципального района Липецкой области №42 от 15.12.2011г. «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 сельского поселения Пластинский сельсовет Усманского муниципального района Липецкой области Российской Федерации»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чаний и предложений  по МНПА не име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Строкова Г.В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 </w:t>
      </w:r>
      <w:r>
        <w:rPr>
          <w:sz w:val="36"/>
          <w:szCs w:val="36"/>
        </w:rPr>
        <w:t>Заключ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на проект ПОСТАНОВЛЕНИЯ</w:t>
        <w:tab/>
      </w:r>
    </w:p>
    <w:p>
      <w:pPr>
        <w:pStyle w:val="Normal"/>
        <w:rPr/>
      </w:pPr>
      <w:r>
        <w:rPr>
          <w:sz w:val="28"/>
          <w:szCs w:val="28"/>
        </w:rPr>
        <w:t>Администрации сельского поселения Пластинский сельсовет  от 18.09.2020г.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27 Об утверждении порядков в сфере осуществления капитальных вложений в объекты муниципальной собственности сельского поселения Пластинский сельсовет Усманского муниципального района</w:t>
      </w:r>
      <w:r>
        <w:rPr>
          <w:sz w:val="20"/>
          <w:szCs w:val="20"/>
        </w:rPr>
        <w:t xml:space="preserve">                                  (наименование МНП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  <w:r>
        <w:rPr/>
        <w:t>Представлен старшему специалисту администрации 17.09.2020г. в соответствии 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Федеральным законом Российской Федерации  от 17.07.2009г. №172-Ф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б антикоррупционной экспертизе нормативных правовых актов и проек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ных правовых актов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становлением Правительства Российской Федерации от 26.02.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 xml:space="preserve">96 « Об антикоррупционной экспертизе нормативных правовых актов и проек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ных правовых актов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становление администрации сельского поселения Пластинский сельсовет Усманского муниципального района от 15.12.2011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42 « О Положении «О порядке проведения антикоррупционной экспертизы муниципальных нормативных правовых актов и проектов муниципальных  нормативных правовых актов в органах местного самоуправления сельского поселения Пластинский сельсовет Усманского муниципального района Липецкой области Российской Федера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становление администрации сельского поселения Пластинский  сельсовет Усманского муниципального района от 16.11.2015г №19« О внесении изменений в постановление администрации  сельского поселения Пластинский сельсовет Усманского муниципального района Липецкой области №42 от 15.12.2011г. «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 сельского поселения Пластинский сельсовет Усманского муниципального района Липецкой области Российской Федера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чаний и предложений  по МНПА не име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</w:t>
      </w:r>
    </w:p>
    <w:p>
      <w:pPr>
        <w:pStyle w:val="Normal"/>
        <w:rPr/>
      </w:pPr>
      <w:r>
        <w:rPr/>
        <w:t xml:space="preserve">Строкова Г.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аключ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проект ПОСТАНОВЛЕНИЯ</w:t>
      </w:r>
    </w:p>
    <w:p>
      <w:pPr>
        <w:pStyle w:val="Normal"/>
        <w:rPr/>
      </w:pPr>
      <w:r>
        <w:rPr>
          <w:sz w:val="28"/>
          <w:szCs w:val="28"/>
        </w:rPr>
        <w:t>Администрации сельского поселения Пластинский сельсовет  от 23.09.2020г.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28 Об утверждении Порядка составления и ведения кассового плана исполнения сельского бюджета                                                                   </w:t>
      </w:r>
      <w:r>
        <w:rPr>
          <w:sz w:val="20"/>
          <w:szCs w:val="20"/>
        </w:rPr>
        <w:t>(наименование МНП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  <w:r>
        <w:rPr/>
        <w:t>Представлен старшему специалисту администрации 22.09.2020г. в соответствии 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Федеральным законом Российской Федерации  от 17.07.2009г. №172-Ф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б антикоррупционной экспертизе нормативных правовых актов и проек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ных правовых актов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становлением Правительства Российской Федерации от 26.02.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 xml:space="preserve">96 « Об антикоррупционной экспертизе нормативных правовых актов и проек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ных правовых актов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становление администрации сельского поселения Пластинский сельсовет Усманского муниципального района от 15.12.2011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42 « О Положении «О порядке проведения антикоррупционной экспертизы муниципальных нормативных правовых актов и проектов муниципальных  нормативных правовых актов в органах местного самоуправления сельского поселения Пластинский сельсовет Усманского муниципального района Липецкой области Российской Федера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становление администрации сельского поселения Пластинский  сельсовет Усманского муниципального района от 16.11.2015г №19« О внесении изменений в постановление администрации  сельского поселения Пластинский сельсовет Усманского муниципального района Липецкой области №42 от 15.12.2011г. «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 сельского поселения Пластинский сельсовет Усманского муниципального района Липецкой области Российской Федера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чаний и предложений  по МНПА не име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</w:t>
      </w:r>
    </w:p>
    <w:p>
      <w:pPr>
        <w:pStyle w:val="Normal"/>
        <w:rPr/>
      </w:pPr>
      <w:r>
        <w:rPr/>
        <w:t xml:space="preserve">Строкова Г.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аключ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проект ПОСТАНОВЛЕНИЯ</w:t>
      </w:r>
    </w:p>
    <w:p>
      <w:pPr>
        <w:pStyle w:val="Normal"/>
        <w:rPr/>
      </w:pPr>
      <w:r>
        <w:rPr>
          <w:sz w:val="28"/>
          <w:szCs w:val="28"/>
        </w:rPr>
        <w:t>Администрации сельского поселения Пластинский сельсовет  от 21.10.2020г.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29 О порядке исполнения бюджета сельского поселения по расходам и источникам финансирования дефицита бюджета сельского поселения Пластинский сельсовет Усманского муниципального района</w:t>
      </w:r>
      <w:r>
        <w:rPr>
          <w:sz w:val="20"/>
          <w:szCs w:val="20"/>
        </w:rPr>
        <w:t xml:space="preserve">                                 (наименование МНП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  <w:r>
        <w:rPr/>
        <w:t>Представлен старшему специалисту администрации 20.10.2020г. в соответствии 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Федеральным законом Российской Федерации  от 17.07.2009г. №172-Ф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б антикоррупционной экспертизе нормативных правовых актов и проек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ных правовых актов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становлением Правительства Российской Федерации от 26.02.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 xml:space="preserve">96 « Об антикоррупционной экспертизе нормативных правовых актов и проек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ных правовых актов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становление администрации сельского поселения Пластинский сельсовет Усманского муниципального района от 15.12.2011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42 « О Положении «О порядке проведения антикоррупционной экспертизы муниципальных нормативных правовых актов и проектов муниципальных  нормативных правовых актов в органах местного самоуправления сельского поселения Пластинский сельсовет Усманского муниципального района Липецкой области Российской Федера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становление администрации сельского поселения Пластинский  сельсовет Усманского муниципального района от 16.11.2015г №19« О внесении изменений в постановление администрации  сельского поселения Пластинский сельсовет Усманского муниципального района Липецкой области №42 от 15.12.2011г. «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 сельского поселения Пластинский сельсовет Усманского муниципального района Липецкой области Российской Федера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чаний и предложений  по МНПА не име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</w:t>
      </w:r>
    </w:p>
    <w:p>
      <w:pPr>
        <w:pStyle w:val="Normal"/>
        <w:rPr/>
      </w:pPr>
      <w:r>
        <w:rPr/>
        <w:t xml:space="preserve">Строкова Г.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 </w:t>
      </w:r>
      <w:r>
        <w:rPr>
          <w:sz w:val="36"/>
          <w:szCs w:val="36"/>
        </w:rPr>
        <w:t>Заключ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на проект ПОСТАНОВЛЕНИЯ</w:t>
        <w:tab/>
      </w:r>
    </w:p>
    <w:p>
      <w:pPr>
        <w:pStyle w:val="Normal"/>
        <w:rPr/>
      </w:pPr>
      <w:r>
        <w:rPr>
          <w:sz w:val="28"/>
          <w:szCs w:val="28"/>
        </w:rPr>
        <w:t>Администрации сельского поселения Пластинский сельсовет  от 24.11.2020г.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35  О регламенте деятельности администрации сельского поселения Пластинский сельсовет Усманского муниципального района Липецкой области,                                                </w:t>
      </w:r>
      <w:r>
        <w:rPr>
          <w:sz w:val="20"/>
          <w:szCs w:val="20"/>
        </w:rPr>
        <w:t xml:space="preserve">                                        (наименование МНП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  <w:r>
        <w:rPr/>
        <w:t>Представлен старшему специалисту администрации 23.10.2020г. в соответствии 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Федеральным законом Российской Федерации  от 17.07.2009г. №172-Ф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б антикоррупционной экспертизе нормативных правовых актов и проек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ных правовых актов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становлением Правительства Российской Федерации от 26.02.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 xml:space="preserve">96 « Об антикоррупционной экспертизе нормативных правовых актов и проек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ных правовых актов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становление администрации сельского поселения Пластинский сельсовет Усманского муниципального района от 15.12.2011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42 « О Положении «О порядке проведения антикоррупционной экспертизы муниципальных нормативных правовых актов и проектов муниципальных  нормативных правовых актов в органах местного самоуправления сельского поселения Пластинский сельсовет Усманского муниципального района Липецкой области Российской Федера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становление администрации сельского поселения Пластинский  сельсовет Усманского муниципального района от 16.11.2015г №19« О внесении изменений в постановление администрации  сельского поселения Пластинский сельсовет Усманского муниципального района Липецкой области №42 от 15.12.2011г. «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 сельского поселения Пластинский сельсовет Усманского муниципального района Липецкой области Российской Федера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чаний и предложений  по МНПА не име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</w:t>
      </w:r>
    </w:p>
    <w:p>
      <w:pPr>
        <w:pStyle w:val="Normal"/>
        <w:rPr/>
      </w:pPr>
      <w:r>
        <w:rPr/>
        <w:t xml:space="preserve">Строкова Г.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</w:t>
      </w:r>
      <w:r>
        <w:rPr>
          <w:sz w:val="36"/>
          <w:szCs w:val="36"/>
        </w:rPr>
        <w:t>Заключение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на проект ПОСТАНОВЛЕНИЯ</w:t>
        <w:tab/>
      </w:r>
    </w:p>
    <w:p>
      <w:pPr>
        <w:pStyle w:val="Normal"/>
        <w:rPr/>
      </w:pPr>
      <w:r>
        <w:rPr>
          <w:sz w:val="28"/>
          <w:szCs w:val="28"/>
        </w:rPr>
        <w:t>Администрации сельского поселения Пластинский сельсовет  от 13.11.2020г.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2 Об утверждении Положения о порядке и условиях выплаты денежного вознаграждения за выполнение особо важных и сложных заданий муниципальным служащим администрации сельского поселения Пластинский сельсовет Усманского муниципального района Липецкой области</w:t>
      </w:r>
      <w:r>
        <w:rPr>
          <w:sz w:val="20"/>
          <w:szCs w:val="20"/>
        </w:rPr>
        <w:t xml:space="preserve">                      (наименование МНП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  <w:r>
        <w:rPr/>
        <w:t>Представлен старшему специалисту администрации 10.11.2020г. в соответствии 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Федеральным законом Российской Федерации  от 17.07.2009г. №172-Ф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б антикоррупционной экспертизе нормативных правовых актов и проек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ных правовых актов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становлением Правительства Российской Федерации от 26.02.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 xml:space="preserve">96 « Об антикоррупционной экспертизе нормативных правовых актов и проек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ных правовых актов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становление администрации сельского поселения Пластинский сельсовет Усманского муниципального района от 15.12.2011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42 « О Положении «О порядке проведения антикоррупционной экспертизы муниципальных нормативных правовых актов и проектов муниципальных  нормативных правовых актов в органах местного самоуправления сельского поселения Пластинский сельсовет Усманского муниципального района Липецкой области Российской Федера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становление администрации сельского поселения Пластинский  сельсовет Усманского муниципального района от 16.11.2015г №19« О внесении изменений в постановление администрации  сельского поселения Пластинский сельсовет Усманского муниципального района Липецкой области №42 от 15.12.2011г. «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 сельского поселения Пластинский сельсовет Усманского муниципального района Липецкой области Российской Федера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чаний и предложений  по МНПА не име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</w:t>
      </w:r>
    </w:p>
    <w:p>
      <w:pPr>
        <w:pStyle w:val="Normal"/>
        <w:rPr/>
      </w:pPr>
      <w:r>
        <w:rPr/>
        <w:t xml:space="preserve">Строкова Г.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</w:t>
      </w:r>
      <w:r>
        <w:rPr>
          <w:sz w:val="36"/>
          <w:szCs w:val="36"/>
        </w:rPr>
        <w:t>Заключ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на проект ПОСТАНОВЛЕНИЯ</w:t>
        <w:tab/>
      </w:r>
    </w:p>
    <w:p>
      <w:pPr>
        <w:pStyle w:val="Normal"/>
        <w:rPr/>
      </w:pPr>
      <w:r>
        <w:rPr>
          <w:sz w:val="28"/>
          <w:szCs w:val="28"/>
        </w:rPr>
        <w:t>Администрации сельского поселения Пластинский сельсовет  от 25.11.2020г.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36 О внесении изменений в Административный регламент предоставления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 на территории сельского поселения Пластинский сельсовет» </w:t>
      </w:r>
      <w:r>
        <w:rPr>
          <w:sz w:val="20"/>
          <w:szCs w:val="20"/>
        </w:rPr>
        <w:t xml:space="preserve">                                                                  (наименование МНП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  <w:r>
        <w:rPr/>
        <w:t>Представлен старшему специалисту администрации 24.11.2020г. в соответствии 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Федеральным законом Российской Федерации  от 17.07.2009г. №172-Ф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б антикоррупционной экспертизе нормативных правовых актов и проек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ных правовых актов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становлением Правительства Российской Федерации от 26.02.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 xml:space="preserve">96 « Об антикоррупционной экспертизе нормативных правовых актов и проек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ных правовых актов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становление администрации сельского поселения Пластинский сельсовет Усманского муниципального района от 15.12.2011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42 « О Положении «О порядке проведения антикоррупционной экспертизы муниципальных нормативных правовых актов и проектов муниципальных  нормативных правовых актов в органах местного самоуправления сельского поселения Пластинский сельсовет Усманского муниципального района Липецкой области Российской Федера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становление администрации сельского поселения Пластинский  сельсовет Усманского муниципального района от 16.11.2015г №19« О внесении изменений в постановление администрации  сельского поселения Пластинский сельсовет Усманского муниципального района Липецкой области №42 от 15.12.2011г. «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 сельского поселения Пластинский сельсовет Усманского муниципального района Липецкой области Российской Федера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чаний и предложений  по МНПА не име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</w:t>
      </w:r>
    </w:p>
    <w:p>
      <w:pPr>
        <w:pStyle w:val="Normal"/>
        <w:rPr/>
      </w:pPr>
      <w:r>
        <w:rPr/>
        <w:t xml:space="preserve">Строкова Г.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</w:t>
      </w:r>
      <w:r>
        <w:rPr>
          <w:sz w:val="36"/>
          <w:szCs w:val="36"/>
        </w:rPr>
        <w:t>Заключ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на проект ПОСТАНОВЛЕНИЯ</w:t>
        <w:tab/>
      </w:r>
    </w:p>
    <w:p>
      <w:pPr>
        <w:pStyle w:val="Normal"/>
        <w:rPr/>
      </w:pPr>
      <w:r>
        <w:rPr>
          <w:sz w:val="28"/>
          <w:szCs w:val="28"/>
        </w:rPr>
        <w:t>Администрации сельского поселения Пластинский сельсовет  от 24.11.2020г.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4 О запрете выхода граждан на лед водоемов на территории Пластинского сельского поселения в зимнее-весенний период 2020-2021г.г.</w:t>
      </w:r>
      <w:r>
        <w:rPr>
          <w:sz w:val="20"/>
          <w:szCs w:val="20"/>
        </w:rPr>
        <w:t xml:space="preserve">                                  (наименование МНП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  <w:r>
        <w:rPr/>
        <w:t>Представлен старшему специалисту администрации 23.11.2020г. в соответствии 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Федеральным законом Российской Федерации  от 17.07.2009г. №172-Ф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б антикоррупционной экспертизе нормативных правовых актов и проек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ных правовых актов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становлением Правительства Российской Федерации от 26.02.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 xml:space="preserve">96 « Об антикоррупционной экспертизе нормативных правовых актов и проек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ных правовых актов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становление администрации сельского поселения Пластинский сельсовет Усманского муниципального района от 15.12.2011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42 « О Положении «О порядке проведения антикоррупционной экспертизы муниципальных нормативных правовых актов и проектов муниципальных  нормативных правовых актов в органах местного самоуправления сельского поселения Пластинский сельсовет Усманского муниципального района Липецкой области Российской Федера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становление администрации сельского поселения Пластинский  сельсовет Усманского муниципального района от 16.11.2015г №19« О внесении изменений в постановление администрации  сельского поселения Пластинский сельсовет Усманского муниципального района Липецкой области №42 от 15.12.2011г. «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 сельского поселения Пластинский сельсовет Усманского муниципального района Липецкой области Российской Федера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чаний и предложений  по МНПА не име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</w:t>
      </w:r>
    </w:p>
    <w:p>
      <w:pPr>
        <w:pStyle w:val="Normal"/>
        <w:rPr/>
      </w:pPr>
      <w:r>
        <w:rPr/>
        <w:t xml:space="preserve">Строкова Г.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</w:t>
      </w:r>
      <w:r>
        <w:rPr>
          <w:sz w:val="36"/>
          <w:szCs w:val="36"/>
        </w:rPr>
        <w:t>Заключ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на проект ПОСТАНОВЛЕНИЯ</w:t>
        <w:tab/>
      </w:r>
    </w:p>
    <w:p>
      <w:pPr>
        <w:pStyle w:val="Normal"/>
        <w:rPr/>
      </w:pPr>
      <w:r>
        <w:rPr>
          <w:sz w:val="28"/>
          <w:szCs w:val="28"/>
        </w:rPr>
        <w:t>Администрации сельского поселения Пластинский сельсовет  от 11.12.2020г.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8 Об утверждении Положения  о защите информации в информационной системе «ИС Администрации сельского поселения  Пластинского сельсовета Усманского муниципального района Липецкой области»</w:t>
      </w:r>
      <w:r>
        <w:rPr>
          <w:sz w:val="20"/>
          <w:szCs w:val="20"/>
        </w:rPr>
        <w:t xml:space="preserve">                                               (наименование МНП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  <w:r>
        <w:rPr/>
        <w:t>Представлен старшему специалисту администрации 10.12.2020г. в соответствии 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Федеральным законом Российской Федерации  от 17.07.2009г. №172-Ф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б антикоррупционной экспертизе нормативных правовых актов и проек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ных правовых актов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становлением Правительства Российской Федерации от 26.02.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 xml:space="preserve">96 « Об антикоррупционной экспертизе нормативных правовых актов и проек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ных правовых актов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становление администрации сельского поселения Пластинский сельсовет Усманского муниципального района от 15.12.2011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42 « О Положении «О порядке проведения антикоррупционной экспертизы муниципальных нормативных правовых актов и проектов муниципальных  нормативных правовых актов в органах местного самоуправления сельского поселения Пластинский сельсовет Усманского муниципального района Липецкой области Российской Федера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становление администрации сельского поселения Пластинский  сельсовет Усманского муниципального района от 16.11.2015г №19« О внесении изменений в постановление администрации  сельского поселения Пластинский сельсовет Усманского муниципального района Липецкой области №42 от 15.12.2011г. «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 сельского поселения Пластинский сельсовет Усманского муниципального района Липецкой области Российской Федера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чаний и предложений  по МНПА не име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</w:t>
      </w:r>
    </w:p>
    <w:p>
      <w:pPr>
        <w:pStyle w:val="Normal"/>
        <w:rPr/>
      </w:pPr>
      <w:r>
        <w:rPr/>
        <w:t xml:space="preserve">Строкова Г.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</w:t>
      </w:r>
      <w:r>
        <w:rPr>
          <w:sz w:val="36"/>
          <w:szCs w:val="36"/>
        </w:rPr>
        <w:t>Заключ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на проект ПОСТАНОВЛЕНИЯ</w:t>
        <w:tab/>
      </w:r>
    </w:p>
    <w:p>
      <w:pPr>
        <w:pStyle w:val="Normal"/>
        <w:rPr/>
      </w:pPr>
      <w:r>
        <w:rPr>
          <w:sz w:val="28"/>
          <w:szCs w:val="28"/>
        </w:rPr>
        <w:t>Администрации сельского поселения Пластинский сельсовет  от 11.12.2020г.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9 Об утверждении Положения  о защите информации в информационной системе «ИС Администрации сельского поселения  Бреславского сельсовета Усманского муниципального района Липецкой области»</w:t>
      </w:r>
      <w:r>
        <w:rPr>
          <w:sz w:val="20"/>
          <w:szCs w:val="20"/>
        </w:rPr>
        <w:t xml:space="preserve">                                           (наименование МНП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  <w:r>
        <w:rPr/>
        <w:t>Представлен старшему специалисту администрации 10.12.2020г. в соответствии 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Федеральным законом Российской Федерации  от 17.07.2009г. №172-Ф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б антикоррупционной экспертизе нормативных правовых актов и проек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ных правовых актов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становлением Правительства Российской Федерации от 26.02.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 xml:space="preserve">96 « Об антикоррупционной экспертизе нормативных правовых актов и проек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ных правовых актов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становление администрации сельского поселения Пластинский сельсовет Усманского муниципального района от 15.12.2011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42 « О Положении «О порядке проведения антикоррупционной экспертизы муниципальных нормативных правовых актов и проектов муниципальных  нормативных правовых актов в органах местного самоуправления сельского поселения Пластинский сельсовет Усманского муниципального района Липецкой области Российской Федера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становление администрации сельского поселения Пластинский  сельсовет Усманского муниципального района от 16.11.2015г №19« О внесении изменений в постановление администрации  сельского поселения Пластинский сельсовет Усманского муниципального района Липецкой области №42 от 15.12.2011г. «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 сельского поселения Пластинский сельсовет Усманского муниципального района Липецкой области Российской Федера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чаний и предложений  по МНПА не име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</w:t>
      </w:r>
    </w:p>
    <w:p>
      <w:pPr>
        <w:pStyle w:val="Normal"/>
        <w:rPr/>
      </w:pPr>
      <w:r>
        <w:rPr/>
        <w:t xml:space="preserve">Строкова Г.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</w:t>
      </w:r>
      <w:r>
        <w:rPr>
          <w:sz w:val="36"/>
          <w:szCs w:val="36"/>
        </w:rPr>
        <w:t>Заключ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на проект ПОСТАНОВЛЕНИЯ</w:t>
        <w:tab/>
      </w:r>
    </w:p>
    <w:p>
      <w:pPr>
        <w:pStyle w:val="Normal"/>
        <w:rPr/>
      </w:pPr>
      <w:r>
        <w:rPr>
          <w:sz w:val="28"/>
          <w:szCs w:val="28"/>
        </w:rPr>
        <w:t>Администрации сельского поселения Пластинский сельсовет  от 26.11.2020г.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7 О признании утратившим силу постановления администрации сельского поселения Пластинский сельсовет №28 от 08.06.2017г.</w:t>
      </w:r>
      <w:r>
        <w:rPr>
          <w:sz w:val="20"/>
          <w:szCs w:val="20"/>
        </w:rPr>
        <w:t xml:space="preserve">                         (наименование МНП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  <w:r>
        <w:rPr/>
        <w:t>Представлен старшему специалисту администрации 25.11.2020г. в соответствии 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Федеральным законом Российской Федерации  от 17.07.2009г. №172-Ф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б антикоррупционной экспертизе нормативных правовых актов и проек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ных правовых актов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становлением Правительства Российской Федерации от 26.02.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 xml:space="preserve">96 « Об антикоррупционной экспертизе нормативных правовых актов и проек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ных правовых актов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становление администрации сельского поселения Пластинский сельсовет Усманского муниципального района от 15.12.2011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42 « О Положении «О порядке проведения антикоррупционной экспертизы муниципальных нормативных правовых актов и проектов муниципальных  нормативных правовых актов в органах местного самоуправления сельского поселения Пластинский сельсовет Усманского муниципального района Липецкой области Российской Федера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становление администрации сельского поселения Пластинский  сельсовет Усманского муниципального района от 16.11.2015г №19« О внесении изменений в постановление администрации  сельского поселения Пластинский сельсовет Усманского муниципального района Липецкой области №42 от 15.12.2011г. «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 сельского поселения Пластинский сельсовет Усманского муниципального района Липецкой области Российской Федера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чаний и предложений  по МНПА не име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</w:t>
      </w:r>
    </w:p>
    <w:p>
      <w:pPr>
        <w:pStyle w:val="Normal"/>
        <w:rPr/>
      </w:pPr>
      <w:r>
        <w:rPr/>
        <w:t xml:space="preserve">Строкова Г.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аключ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проект РЕШЕНИЯ</w:t>
      </w:r>
    </w:p>
    <w:p>
      <w:pPr>
        <w:pStyle w:val="Normal"/>
        <w:rPr/>
      </w:pPr>
      <w:r>
        <w:rPr>
          <w:sz w:val="28"/>
          <w:szCs w:val="28"/>
        </w:rPr>
        <w:t>Администрации сельского поселения Пластинский сельсовет  от 02.12.2020г.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6/13 О принятии Положения о порядке предоставления в аренду муниципального имущества сельского поселения Пластинский сельсовет Усманского муниципального района Липецкой области Российской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Федерации </w:t>
      </w:r>
      <w:r>
        <w:rPr>
          <w:sz w:val="20"/>
          <w:szCs w:val="20"/>
        </w:rPr>
        <w:t xml:space="preserve"> .                                                                                                                                                         (наименование МНП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  <w:r>
        <w:rPr/>
        <w:t>Представлен старшему специалисту администрации 01.12.2020г. в соответствии 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Федеральным законом Российской Федерации  от 17.07.2009г. №172-Ф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б антикоррупционной экспертизе нормативных правовых актов и проек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ных правовых актов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становлением Правительства Российской Федерации от 26.02.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 xml:space="preserve">96 « Об антикоррупционной экспертизе нормативных правовых актов и проек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ных правовых актов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становление администрации сельского поселения Пластинский сельсовет Усманского муниципального района от 15.12.2011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42 « О Положении «О порядке проведения антикоррупционной экспертизы муниципальных нормативных правовых актов и проектов муниципальных  нормативных правовых актов в органах местного самоуправления сельского поселения Пластинский сельсовет Усманского муниципального района Липецкой области Российской Федера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становление администрации сельского поселения Пластинский  сельсовет Усманского муниципального района от 16.11.2015г №19« О внесении изменений в постановление администрации  сельского поселения Пластинский сельсовет Усманского муниципального района Липецкой области №42 от 15.12.2011г. «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 сельского поселения Пластинский сельсовет Усманского муниципального района Липецкой области Российской Федерации»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чаний и предложений  по МНПА не име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</w:t>
      </w:r>
    </w:p>
    <w:p>
      <w:pPr>
        <w:pStyle w:val="Normal"/>
        <w:rPr/>
      </w:pPr>
      <w:r>
        <w:rPr/>
        <w:t xml:space="preserve">Строкова Г.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аключ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проект РЕШЕНИЯ</w:t>
      </w:r>
    </w:p>
    <w:p>
      <w:pPr>
        <w:pStyle w:val="Normal"/>
        <w:rPr/>
      </w:pPr>
      <w:r>
        <w:rPr>
          <w:sz w:val="28"/>
          <w:szCs w:val="28"/>
        </w:rPr>
        <w:t>Администрации сельского поселения Пластинский сельсовет  от 02.12.2020г.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6/12 О передаче части полномочий сельского поселения Пластинский сельсовет Усманского муниципального района Липецкой области</w:t>
      </w:r>
      <w:r>
        <w:rPr>
          <w:sz w:val="20"/>
          <w:szCs w:val="20"/>
        </w:rPr>
        <w:t xml:space="preserve">                   (наименование МНП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  <w:r>
        <w:rPr/>
        <w:t>Представлен старшему специалисту администрации 01.12.2020г. в соответствии 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Федеральным законом Российской Федерации  от 17.07.2009г. №172-Ф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б антикоррупционной экспертизе нормативных правовых актов и проек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ных правовых актов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становлением Правительства Российской Федерации от 26.02.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 xml:space="preserve">96 « Об антикоррупционной экспертизе нормативных правовых актов и проек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ных правовых актов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становление администрации сельского поселения Пластинский сельсовет Усманского муниципального района от 15.12.2011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42 « О Положении «О порядке проведения антикоррупционной экспертизы муниципальных нормативных правовых актов и проектов муниципальных  нормативных правовых актов в органах местного самоуправления сельского поселения Пластинский сельсовет Усманского муниципального района Липецкой области Российской Федера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становление администрации сельского поселения Пластинский  сельсовет Усманского муниципального района от 16.11.2015г №19« О внесении изменений в постановление администрации  сельского поселения Пластинский сельсовет Усманского муниципального района Липецкой области №42 от 15.12.2011г. «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 сельского поселения Пластинский сельсовет Усманского муниципального района Липецкой области Российской Федера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чаний и предложений  по МНПА не име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</w:t>
      </w:r>
    </w:p>
    <w:p>
      <w:pPr>
        <w:pStyle w:val="Normal"/>
        <w:rPr/>
      </w:pPr>
      <w:r>
        <w:rPr/>
        <w:t xml:space="preserve">Строкова Г.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аключ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проект РЕШЕНИЯ</w:t>
      </w:r>
    </w:p>
    <w:p>
      <w:pPr>
        <w:pStyle w:val="Normal"/>
        <w:rPr/>
      </w:pPr>
      <w:r>
        <w:rPr>
          <w:sz w:val="28"/>
          <w:szCs w:val="28"/>
        </w:rPr>
        <w:t>Администрации сельского поселения Пластинский сельсовет  от 30.11.2020г.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5/11  О внесении изменений в Положение «О денежном содержании и дополнительных гарантиях выборных должностных лиц местного самоуправления, муниципальных служащих администрации сельского поселения Пластинский сельсовет Усманского муниципального района Липецкой области Российской Федерации</w:t>
      </w:r>
      <w:r>
        <w:rPr>
          <w:sz w:val="20"/>
          <w:szCs w:val="20"/>
        </w:rPr>
        <w:t xml:space="preserve">                                                                               (наименование МНП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  <w:r>
        <w:rPr/>
        <w:t>Представлен старшему специалисту администрации 27.11.2020г. в соответствии 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Федеральным законом Российской Федерации  от 17.07.2009г. №172-Ф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б антикоррупционной экспертизе нормативных правовых актов и проек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ных правовых актов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становлением Правительства Российской Федерации от 26.02.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 xml:space="preserve">96 « Об антикоррупционной экспертизе нормативных правовых актов и проек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ных правовых актов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становление администрации сельского поселения Пластинский сельсовет Усманского муниципального района от 15.12.2011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42 « О Положении «О порядке проведения антикоррупционной экспертизы муниципальных нормативных правовых актов и проектов муниципальных  нормативных правовых актов в органах местного самоуправления сельского поселения Пластинский сельсовет Усманского муниципального района Липецкой области Российской Федера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становление администрации сельского поселения Пластинский  сельсовет Усманского муниципального района от 16.11.2015г №19« О внесении изменений в постановление администрации  сельского поселения Пластинский сельсовет Усманского муниципального района Липецкой области №42 от 15.12.2011г. «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 сельского поселения Пластинский сельсовет Усманского муниципального района Липецкой области Российской Федерации»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чаний и предложений  по МНПА не име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</w:t>
      </w:r>
    </w:p>
    <w:p>
      <w:pPr>
        <w:pStyle w:val="Normal"/>
        <w:rPr/>
      </w:pPr>
      <w:r>
        <w:rPr/>
        <w:t xml:space="preserve">Строкова Г.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</w:t>
      </w:r>
      <w:r>
        <w:rPr>
          <w:sz w:val="36"/>
          <w:szCs w:val="36"/>
        </w:rPr>
        <w:t>Заключ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на проект ПОСТАНОВЛЕНИЯ</w:t>
        <w:tab/>
      </w:r>
    </w:p>
    <w:p>
      <w:pPr>
        <w:pStyle w:val="Normal"/>
        <w:rPr/>
      </w:pPr>
      <w:r>
        <w:rPr>
          <w:sz w:val="28"/>
          <w:szCs w:val="28"/>
        </w:rPr>
        <w:t>Администрации сельского поселения Пластинский сельсовет  от 16.12.2020г.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40 О порядке принятия администрацией сельского поселения Пластинский сельсовет Усманского муниципального района решений об одобрении сделок с участием муниципальных учреждений</w:t>
      </w:r>
      <w:r>
        <w:rPr>
          <w:sz w:val="20"/>
          <w:szCs w:val="20"/>
        </w:rPr>
        <w:t xml:space="preserve">                                                                                  (наименование МНП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  <w:r>
        <w:rPr/>
        <w:t>Представлен старшему специалисту администрации 15.12.2020г. в соответствии 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Федеральным законом Российской Федерации  от 17.07.2009г. №172-Ф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б антикоррупционной экспертизе нормативных правовых актов и проек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ных правовых актов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становлением Правительства Российской Федерации от 26.02.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 xml:space="preserve">96 « Об антикоррупционной экспертизе нормативных правовых актов и проек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ных правовых актов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становление администрации сельского поселения Пластинский сельсовет Усманского муниципального района от 15.12.2011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42 « О Положении «О порядке проведения антикоррупционной экспертизы муниципальных нормативных правовых актов и проектов муниципальных  нормативных правовых актов в органах местного самоуправления сельского поселения Пластинский сельсовет Усманского муниципального района Липецкой области Российской Федера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становление администрации сельского поселения Пластинский  сельсовет Усманского муниципального района от 16.11.2015г №19« О внесении изменений в постановление администрации  сельского поселения Пластинский сельсовет Усманского муниципального района Липецкой области №42 от 15.12.2011г. «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 сельского поселения Пластинский сельсовет Усманского муниципального района Липецкой области Российской Федера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чаний и предложений  по МНПА не име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</w:t>
      </w:r>
    </w:p>
    <w:p>
      <w:pPr>
        <w:pStyle w:val="Normal"/>
        <w:rPr/>
      </w:pPr>
      <w:r>
        <w:rPr/>
        <w:t xml:space="preserve">Строкова Г.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аключ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проект ПОСТАНОВЛЕНИЯ</w:t>
      </w:r>
    </w:p>
    <w:p>
      <w:pPr>
        <w:pStyle w:val="Normal"/>
        <w:rPr/>
      </w:pPr>
      <w:r>
        <w:rPr>
          <w:sz w:val="28"/>
          <w:szCs w:val="28"/>
        </w:rPr>
        <w:t>Администрации сельского поселения Пластинский сельсовет  от 17.12.2020г.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41 Об утверждении основных  направлений долговой политики сельского поселения Пластинский сельсовет Усманского муниципального района на 2021 год и на плановый период 2022 и 2023 годов</w:t>
      </w:r>
      <w:r>
        <w:rPr>
          <w:sz w:val="20"/>
          <w:szCs w:val="20"/>
        </w:rPr>
        <w:t xml:space="preserve">                                                            (наименование МНП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  <w:r>
        <w:rPr/>
        <w:t>Представлен старшему специалисту администрации 16.12.2020г. в соответствии 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Федеральным законом Российской Федерации  от 17.07.2009г. №172-Ф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б антикоррупционной экспертизе нормативных правовых актов и проек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ных правовых актов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становлением Правительства Российской Федерации от 26.02.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 xml:space="preserve">96 « Об антикоррупционной экспертизе нормативных правовых актов и проек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ных правовых актов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становление администрации сельского поселения Пластинский сельсовет Усманского муниципального района от 15.12.2011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42 « О Положении «О порядке проведения антикоррупционной экспертизы муниципальных нормативных правовых актов и проектов муниципальных  нормативных правовых актов в органах местного самоуправления сельского поселения Пластинский сельсовет Усманского муниципального района Липецкой области Российской Федера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становление администрации сельского поселения Пластинский  сельсовет Усманского муниципального района от 16.11.2015г №19« О внесении изменений в постановление администрации  сельского поселения Пластинский сельсовет Усманского муниципального района Липецкой области №42 от 15.12.2011г. «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 сельского поселения Пластинский сельсовет Усманского муниципального района Липецкой области Российской Федера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чаний и предложений  по МНПА не име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</w:t>
      </w:r>
    </w:p>
    <w:p>
      <w:pPr>
        <w:pStyle w:val="Normal"/>
        <w:rPr/>
      </w:pPr>
      <w:r>
        <w:rPr/>
        <w:t xml:space="preserve">Строкова Г.В.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аключ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проект РЕШЕНИЯ</w:t>
      </w:r>
    </w:p>
    <w:p>
      <w:pPr>
        <w:pStyle w:val="Normal"/>
        <w:rPr/>
      </w:pPr>
      <w:r>
        <w:rPr>
          <w:sz w:val="28"/>
          <w:szCs w:val="28"/>
        </w:rPr>
        <w:t>Администрации сельского поселения Пластинский сельсовет  от 24.12.2020г.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7/16 О внесении изменений в Правила присвоения , изменения и аннулирования адресов на  территории сельского поселения Пластинский сельсовет, утвержденное решением Совета депутатов от 02.11.2015г № 3/9 (с изменениями от 17.12.2019 №60/111)</w:t>
      </w:r>
      <w:r>
        <w:rPr>
          <w:sz w:val="20"/>
          <w:szCs w:val="20"/>
        </w:rPr>
        <w:t xml:space="preserve">                                                                                 (наименование МНП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  <w:r>
        <w:rPr/>
        <w:t>Представлен старшему специалисту администрации 23.12.2020г. в соответствии 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Федеральным законом Российской Федерации  от 17.07.2009г. №172-Ф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б антикоррупционной экспертизе нормативных правовых актов и проек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ных правовых актов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становлением Правительства Российской Федерации от 26.02.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 xml:space="preserve">96 « Об антикоррупционной экспертизе нормативных правовых актов и проек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ных правовых актов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становление администрации сельского поселения Пластинский сельсовет Усманского муниципального района от 15.12.2011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42 « О Положении «О порядке проведения антикоррупционной экспертизы муниципальных нормативных правовых актов и проектов муниципальных  нормативных правовых актов в органах местного самоуправления сельского поселения Пластинский сельсовет Усманского муниципального района Липецкой области Российской Федера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становление администрации сельского поселения Пластинский  сельсовет Усманского муниципального района от 16.11.2015г №19« О внесении изменений в постановление администрации  сельского поселения Пластинский сельсовет Усманского муниципального района Липецкой области №42 от 15.12.2011г. «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 сельского поселения Пластинский сельсовет Усманского муниципального района Липецкой области Российской Федерации»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чаний и предложений  по МНПА не име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</w:t>
      </w:r>
    </w:p>
    <w:p>
      <w:pPr>
        <w:pStyle w:val="Normal"/>
        <w:rPr/>
      </w:pPr>
      <w:r>
        <w:rPr/>
        <w:t xml:space="preserve">Строкова Г.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аключ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проект РЕШЕНИЯ</w:t>
      </w:r>
    </w:p>
    <w:p>
      <w:pPr>
        <w:pStyle w:val="Normal"/>
        <w:rPr/>
      </w:pPr>
      <w:r>
        <w:rPr>
          <w:sz w:val="28"/>
          <w:szCs w:val="28"/>
        </w:rPr>
        <w:t>Администрации сельского поселения Пластинский сельсовет  от 24.12.2020г.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7/14 О внесении изменений в бюджет сельского поселения Пластинский сельсовет Усманского муниципального района Липецкой области Российской Федерации на 2020 год и плановый период 2021 и 2022годов</w:t>
      </w:r>
      <w:r>
        <w:rPr>
          <w:sz w:val="20"/>
          <w:szCs w:val="20"/>
        </w:rPr>
        <w:t xml:space="preserve"> (наименование МНП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  <w:r>
        <w:rPr/>
        <w:t>Представлен старшему специалисту администрации 23.12.2020г. в соответствии 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Федеральным законом Российской Федерации  от 17.07.2009г. №172-Ф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б антикоррупционной экспертизе нормативных правовых актов и проек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ных правовых актов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становлением Правительства Российской Федерации от 26.02.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 xml:space="preserve">96 « Об антикоррупционной экспертизе нормативных правовых актов и проек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ных правовых актов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становление администрации сельского поселения Пластинский сельсовет Усманского муниципального района от 15.12.2011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42 « О Положении «О порядке проведения антикоррупционной экспертизы муниципальных нормативных правовых актов и проектов муниципальных  нормативных правовых актов в органах местного самоуправления сельского поселения Пластинский сельсовет Усманского муниципального района Липецкой области Российской Федера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становление администрации сельского поселения Пластинский  сельсовет Усманского муниципального района от 16.11.2015г №19« О внесении изменений в постановление администрации  сельского поселения Пластинский сельсовет Усманского муниципального района Липецкой области №42 от 15.12.2011г. «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 сельского поселения Пластинский сельсовет Усманского муниципального района Липецкой области Российской Федера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чаний и предложений  по МНПА не име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</w:t>
      </w:r>
    </w:p>
    <w:p>
      <w:pPr>
        <w:pStyle w:val="Normal"/>
        <w:rPr/>
      </w:pPr>
      <w:r>
        <w:rPr/>
        <w:t xml:space="preserve">Строкова Г.В.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аключ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проект РЕШЕНИЯ</w:t>
      </w:r>
    </w:p>
    <w:p>
      <w:pPr>
        <w:pStyle w:val="Normal"/>
        <w:rPr/>
      </w:pPr>
      <w:r>
        <w:rPr>
          <w:sz w:val="28"/>
          <w:szCs w:val="28"/>
        </w:rPr>
        <w:t>Администрации сельского поселения Пластинский сельсовет  от 24.12.2020г.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7/15 О бюджете сельского поселения Пластинский сельсовет Усманского муниципального района Липецкой области Российской Федерации на 2021 год и на плановый период 2022 и 2023 годов</w:t>
      </w:r>
      <w:r>
        <w:rPr>
          <w:sz w:val="20"/>
          <w:szCs w:val="20"/>
        </w:rPr>
        <w:t xml:space="preserve">                                                                           (наименование МНП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  <w:r>
        <w:rPr/>
        <w:t>Представлен старшему специалисту администрации 23.12.2020г. в соответствии 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Федеральным законом Российской Федерации  от 17.07.2009г. №172-Ф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б антикоррупционной экспертизе нормативных правовых актов и проек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ных правовых актов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становлением Правительства Российской Федерации от 26.02.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 xml:space="preserve">96 « Об антикоррупционной экспертизе нормативных правовых актов и проек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ных правовых актов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становление администрации сельского поселения Пластинский сельсовет Усманского муниципального района от 15.12.2011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42 « О Положении «О порядке проведения антикоррупционной экспертизы муниципальных нормативных правовых актов и проектов муниципальных  нормативных правовых актов в органах местного самоуправления сельского поселения Пластинский сельсовет Усманского муниципального района Липецкой области Российской Федера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становление администрации сельского поселения Пластинский  сельсовет Усманского муниципального района от 16.11.2015г №19« О внесении изменений в постановление администрации  сельского поселения Пластинский сельсовет Усманского муниципального района Липецкой области №42 от 15.12.2011г. «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 сельского поселения Пластинский сельсовет Усманского муниципального района Липецкой области Российской Федера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чаний и предложений  по МНПА не име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</w:t>
      </w:r>
    </w:p>
    <w:p>
      <w:pPr>
        <w:pStyle w:val="Normal"/>
        <w:rPr/>
      </w:pPr>
      <w:r>
        <w:rPr/>
        <w:t xml:space="preserve">Строкова Г.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аключ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проект РЕШЕНИЯ</w:t>
      </w:r>
    </w:p>
    <w:p>
      <w:pPr>
        <w:pStyle w:val="Normal"/>
        <w:rPr/>
      </w:pPr>
      <w:r>
        <w:rPr>
          <w:sz w:val="28"/>
          <w:szCs w:val="28"/>
        </w:rPr>
        <w:t>Администрации сельского поселения Пластинский сельсовет  от 24.12.2020г.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7/17 О принятии части полномочий Усманского муниципального района сельским поселением Пластинский сельсовет</w:t>
      </w:r>
      <w:r>
        <w:rPr>
          <w:sz w:val="20"/>
          <w:szCs w:val="20"/>
        </w:rPr>
        <w:t xml:space="preserve">                                                                           (наименование МНП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  <w:r>
        <w:rPr/>
        <w:t>Представлен старшему специалисту администрации 23.12.2020г. в соответствии 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Федеральным законом Российской Федерации  от 17.07.2009г. №172-Ф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б антикоррупционной экспертизе нормативных правовых актов и проек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ных правовых актов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становлением Правительства Российской Федерации от 26.02.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 xml:space="preserve">96 « Об антикоррупционной экспертизе нормативных правовых актов и проек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ных правовых актов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становление администрации сельского поселения Пластинский сельсовет Усманского муниципального района от 15.12.2011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42 « О Положении «О порядке проведения антикоррупционной экспертизы муниципальных нормативных правовых актов и проектов муниципальных  нормативных правовых актов в органах местного самоуправления сельского поселения Пластинский сельсовет Усманского муниципального района Липецкой области Российской Федера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становление администрации сельского поселения Пластинский  сельсовет Усманского муниципального района от 16.11.2015г №19« О внесении изменений в постановление администрации  сельского поселения Пластинский сельсовет Усманского муниципального района Липецкой области №42 от 15.12.2011г. «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 сельского поселения Пластинский сельсовет Усманского муниципального района Липецкой области Российской Федера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чаний и предложений  по МНПА не име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</w:t>
      </w:r>
    </w:p>
    <w:p>
      <w:pPr>
        <w:pStyle w:val="Normal"/>
        <w:rPr/>
      </w:pPr>
      <w:r>
        <w:rPr/>
        <w:t xml:space="preserve">Строкова Г.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6:20:00Z</dcterms:created>
  <dc:creator>User</dc:creator>
  <dc:description/>
  <cp:keywords/>
  <dc:language>en-US</dc:language>
  <cp:lastModifiedBy>1</cp:lastModifiedBy>
  <cp:lastPrinted>2021-08-03T15:07:00Z</cp:lastPrinted>
  <dcterms:modified xsi:type="dcterms:W3CDTF">2021-08-04T04:32:00Z</dcterms:modified>
  <cp:revision>38</cp:revision>
  <dc:subject/>
  <dc:title>Заключение</dc:title>
</cp:coreProperties>
</file>